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S WE HAVE HEARD ON HIGH             ANGELSWE.MGU MEL      BACH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LD LANG SYNE                           AULDLANG.MGU MEL LYR+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CHRISTMAS                           BLUEXMAS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             (Percy Faith)  CHMAS_IS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 (Is The Happiest Time Of All) CHRISTMA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WALTZ    (Sammy Cahn - Jules S CHRISWAL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ONG                           CRISSONG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K THE HALLS                           DECKHALS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IZ NAVIDAD                            FELIZNAV.MGU MEL      L_AFRO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NOWFALL     (Webster - Burke) FIRSTSNO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STY THE SNOWMAN                       FROSTYSN.MGU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NOEL                           FRSTNOEL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REST YE MERRY GENTLEMEN              GODRESTY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KING WENCESLAS                      GOODKING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REENSLEEVES) WHAT CHILD IS THIS        GREENSLV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HOLIDAYS        (Irving Berlin)    HAPPYHOL.MGU MEL    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K THE HERALD ANGELS SING              HARKHRLD.MGU MEL LYR  BACH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YERSF.MGU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THE BELLS ON CHRISTMAS DAY       HEARDBEL.MGU MEL LYR  HYMN_4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SANTA CLAUS                   HERECOMS.MGU MEL    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WE COME A CAROLING                  HEREWECM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LY JOLLY CHRISTMAS                    HOLLYJOL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LLY AND THE IVY                    HOLY_IVY.MGU MEL LYR  HYMN_3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OR THE HOLIDAYS                    HOME4HOL.MGU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HOME FOR CHRISTMAS               ILLBEHOM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OMMY KISSING SANTA CLAUS          ISAWMOM.MGU 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ME UPON THE MIDNIGHT CLEAR          ITCAMEUP.MGU MEL      HYMN_3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GINNING TO LOOK A LOT LIKE CHRIST ITSBEGIN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N'T SEEM LIKE CHRISTMAS WITHOUT YOU ITWONTSE.MGU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S                             JINGBELS.MGU MEL LYR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 ROCK                         JINGL_RK.MGA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LLY OLD ST. NICHOLAS                   JOLLYOLD.MGU MEL    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2WRLD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(Handel)                JOYTOTHE.MGU MEL      HYMN_4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SNOW                              LETITSNO.MGU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SHMALLOW WORLD                        MARSHMAL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'S BOYCHILD                          MARYSBOY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LETOE AND HOLLY                      MISTLETO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LLY OLD ST. NICHOLAS                   NONAME.MGU   MEL      BRASS_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ME ALL YOU FAITHFUL                  OCOMEALL.MGU MEL      HYMN_4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HOLY NIGHT                             OHOLYNIT.MGU MEL      HYMN_4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ITTLE TOWN OF BETHLEHEM               O_LITTLE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AROUND THE CHRISTMAS TREE        ROCKXMAS.MGU MEL      ROCK_2_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DOLPH THE RED NOSED REINDEER           RUDOLPH.MGU 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CLAUSE IS COMING TO TOWN           SANTACLS.MGU MEL LYR+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RET OF CHRISTMAS     (Cahn - Van  SECRETXM.MGU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ENT NIGHT                             SILNNITE.MGU MEL      LULABY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BELLS                             SILVRBEL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EIGH RIDE                              SLEIGHRI.MGU MEL    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HRISTMAS FEELING                   THATXMAS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HRISTMAS LIKE A HOME CHRIST THERISNO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TWO FRONT TEETH                       TWOFRONT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A LITTLE CHRISTMAS  (from MAME - WENEEDXM.MGU MEL    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SH YOU A MERRY CHRISTMAS            WEWISH_U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RE YOU DOING NEW YEARS EVE?    (Lo WHATAREU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ITEXMS.MGU MEL LYR  BASIE_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 WONDERLAND                        WINWONDE.MGU MEL      XMAS_P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HRISTMAS TREE                         XMASTREE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