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 List of D:\MUSIC\BBW\FAKEBO~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-make this list press &lt;Escape&gt; then  &lt;Ctrl&gt;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all for All Demons                    RB-001.MGU   MEL      MAMBO.STY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hild is Born                          RB-002A.MGH  MEL LYR+ ZZJAZWAL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hild is Born                          RB-002B.SGU           J_WALTZ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ne Romance                           RB-003A.MGU  MEL LYR  SINATR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ne Romance                           RB-003B.SGU           JAZZSLOW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amily Joy                             RB-004.MGU   MEL      LEE_RIT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oggy Day                              RB-006.MGU   MEL      J_WYNT_K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ight in Tunisia                       RB-007B.MGU  MEL LYR  LEE_RIT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rican Flower                           RB-008.MG4   MEL    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ro Blue                                RB-009.MGH   MEL LYR  ZZJAZWAL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noon In Paris                       RB-010.MG1 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egin                                  RB-011.MGU   MEL      JAZZFAST.ST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ce in Wonderland                      RB-012.MG8   MEL      ZZWALTZ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Blues                                RB-013A.MGH  MEL LYR  ZZJAZWAL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Blues (3/4 version)                  RB-013B.MGH  MEL      ZZJAZWAL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n Love Is Fair                      RB-014.MG9   MEL      ZZPOPBAL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My Tomorrows                         RB-015.MG1   MEL LYR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Me                                RB-016A.MGU  MEL LYR  WESLEY.STY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Me                                RB-016B.MGU  MEL      J_WYNT_K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Me                                RB-016C.MGU           J_WYNT_K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You                               RB-017.MGU   MEL LYR  GARNER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Things You Are                   RB-018.MG1   MEL LYR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e Together                           RB-019.MG4   MEL LYR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 Maria                                RB-020.MG4   MEL    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n the Third Day                     RB-023.MGU   MEL      JAZSAMBA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l Eyes                               RB-024A.MG1  MEL LYR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l Eyes                               RB-024B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hropology                             RB-025.MG1 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il In Paris                           RB-026A.MG1  MEL LYR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il in Paris                           RB-026B.MGU  MEL LYR  SINATR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ageddon                               RB-030.MGU   MEL      MODJAZZ1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ime Goes By                          RB-031.MG1   MEL LYR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Privave                               RB-032.MGU   MEL      JAZSIMP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umn In New York                       RB-033.MGU   MEL LYR  J~~LAURA.ST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, Arriba!                              RB-034.MGU   MEL      SALSA_2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utiful Love                           RB-039.MG1   MEL LYR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sie's Blues                           RB-042.MG1 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witched, Bothered and Bewildered       RB-043.MG1   MEL LYR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 Nick                                 RB-044.MG1 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Diamond                            RB-046.MGU   MEL      MOONRIVR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Narcissus                          RB-047.MGH   MEL      ZZJAZWAL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Nile                               RB-048.MGU   MEL      J_DIZZY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Orpheus (Orfeo Negro)              RB-049.MGU   MEL      Z4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 Bossa                               RB-051.MG4   MEL    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 Comedy                              RB-052.MG1 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 in Green                            RB-053A.MGU  MEL      Z3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 in Green                            RB-053B.MG4  MEL LYR+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 Room                                RB-055.MGU   MEL LYR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sette                                RB-056.MGH   MEL LYR  ZZJAZWAL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s for Alice                          RB-057.MG1 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 Trane                               RB-058.MG1 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dy and Soul                            RB-059.MGU   MEL LYR  J_WYNT_K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plicity                                RB-060.MG1 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nville                               RB-062.MGU   MEL      J_WYNT_K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ght Size Life                         RB-064.MG4   MEL    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nout                                 RB-066.MGU   MEL    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Beautiful                            RB-067.MGU   MEL LYR  SINATR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ain Marvel                           RB-070.MGU   MEL      SAMBA.STY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ora                                    RB-073.MG4   MEL    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ga De Saudade (No More Blues)         RB-074.MG4   MEL    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rokee                                 RB-078.MG1   MEL LYR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Sunday                              RB-088.MGU   MEL      J_WYNT_K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Alma                                 RB-089.MG1 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ption                               RB-090.MG1 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rmation                             RB-092.MGU   MEL      J_WYNT_K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al                                    RB-093.MG4   MEL    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covado (Quiet Nights of Quiet Stars)  RB-094A.MGU  MEL LYR  Z3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covado (Quiet Nights of Quiet Stars)  RB-094B.MG4  MEL    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covado (Quiet Nights of Quiet Stars)  RB-094C.MG4  MEL    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covado Quiet Nights of Quiet Stars)   RB-094D.MGU  MEL      Z3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ttontail                               RB-095.MG1   MEL LYR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it be You                          RB-096.MG1 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down                                RB-097.MG1 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Roads                            RB-098.MGU   MEL LYR+ BLUGRAS1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stal Silence                          RB-100.MG4   MEL    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ahoud                                  RB-101.MG1 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cing on the Ceiling                   RB-102.MGU   MEL    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n That Dream                          RB-103.MGU   MEL LYR  L~JOBIM1.ST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 of Wine and Roses, The              RB-105A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 of Wine and Roses, The              RB-105B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rly Beloved                           RB-107A.MGU  MEL      JAZSW2_G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rly Beloved                           RB-107B.MGU  MEL      JAZSW2_G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r Old Stockholm                       RB-108.MGU   MEL      J_DJANGO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ores                                  RB-109.MG1 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ois Do Amor O'Vazio                  RB-110.MG4   MEL    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afinado                               RB-112A.MGU  MEL LYR  J_CARIBE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afinado                               RB-112B.MG4  MEL    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uge                                   RB-116.MG1 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xterity                                RB-117.MG1 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jango                                   RB-120.MG1 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lphin, The                             RB-121.MG4   MEL    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lphin Dance                            RB-122.MG1 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a Lee                                RB-124.MG1 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Get Around Much Anymore            RB-126A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Get Around Much Anymore            RB-126B.MGU  MEL LYR  J~DEXTER.ST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ke, The                                RB-127.MG1 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Living                              RB-129.MGU   MEL LYR  SINATR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to Love                             RB-130A.MGU  MEL      JAZSW2_G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to Love                             RB-130B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to Love                             RB-130C.MGU  MEL      J_CARIBE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hty-One                               RB-134.MGU   MEL      MODJAZZ1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Gaucho                                RB-135.MG4   MEL    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athy                                  RB-137.MGU   MEL    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strophy                               RB-138.MG1 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nox                                  RB-139.MG1 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poise                                RB-140.MGI   MEL      ZZRHUMBA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S.P.                                   RB-141A.MGA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S.P.                                   RB-141B.MGU  MEL      JAZCOOL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bles of Faubus                         RB-144.MGU   MEL      ZZRHUMBA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                                     RB-146.MG1 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ing Grace                            RB-147.MG1 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ing in Love With Love                RB-148.MGU   MEL      LRMOONRI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-Fi-Fo-Fum                            RB-149.MG1 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ve Hundred Miles High                  RB-152.MG4   MEL    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ve-o-Two Blues                         RB-153.MGH   MEL      ZZJAZWAL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tprints                               RB-157.MGH   MEL      ZZJAZWAL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st Flower                            RB-158.MG4   MEL    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eaven's Sake                        RB-159.MG1 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                                    RB-161.MG1 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on Six                              RB-162.MGU   MEL      J_WYNT_K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dom Jazz Dance                       RB-165.MGU   MEL      CUTXFUNK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ant Steps                              RB-170A.MGU  MEL      J_WYNT_K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rl from Ipanema                        RB-171A.MG4  MEL    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rl from Ipanema                        RB-171B.MGU  MEL    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rl from Ipanema                        RB-171C.MGU  MEL LYR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rl from Ipanema                        RB-171D.MGU  MEL    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rl from Ipanema                        RB-171E.MGU           Z5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ria's Step                            RB-172.MG1 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 Bless the Child                      RB-173.MGU   MEL LYR  J_WYNT_K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bye Pork Pie Hat                     RB-175.MGU   MEL LYR  JAZZSLOW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 Central                            RB-178.MG1 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 Dolphin Street                     RB-179A.MGU  MEL      DOLPHIN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 Dolphin Street                     RB-179B.MGU  MEL LYR+ J_WYNT_K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ovin' High                            RB-181.MG1 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f Nelson                              RB-184.MG1 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You Met Miss Jones                  RB-186A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You Met Miss Jones                  RB-186B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ven                                   RB-187.MG1 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o, Young Lovers                      RB-188.MGU   MEL LYR  JEAN.STY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That Rainy Day                    RB-191A.MGU  MEL LYR  JEAN.STY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That Rainy Day                    RB-191B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That Rainy Day                    RB-191C.MGU  MEL      SINATR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That Rainy Day                    RB-191D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That Rainy Day                    RB-191E.MG4  MEL LYR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y There                                RB-194A.MGU  MEL LYR  GARNER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y There                                RB-194B.MG1  MEL LYR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y There                                RB-194C.MGU  MEL LYR  J_WYNT_K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y There                                RB-194D.MGU  MEL LYR  J_WYNT_K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se of Jade                            RB-201.MG1 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High the Moon                        RB-202A.MGU  MEL      ZZJAZZSW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High The Moon                        RB-202B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High the Moon                        RB-202C.MG1  MEL LYR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High the Moon                        RB-202D.MG1  MEL LYR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High the Moon                        RB-202E.MG1  MEL LYR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High the Moon                        RB-202F.MGU  MEL LYR  SINATR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Insensitive                          RB-203A.MGU  MEL LYR+ SINATR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Insensitive                          RB-203B.MGU  MEL LYR+ SINATR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Insensitive                          RB-203C.MG4  MEL    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Heart Sings                           RB-204.MGU            J_EVANLH.ST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arus                                   RB-206.MG4   MEL    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't Get Started                      RB-208.MGU   MEL LYR  CLASSY.STY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ould Write a Book                     RB-209.MGU   MEL      JAZCOOL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ver Come To Me                  RB-212A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ver Come to Me                  RB-212B.MG4  MEL    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ver Come To Me                  RB-212C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Got It Bad                             RB-213.MGU   MEL      JAZZSLOW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Let a Song (Go Out of my Heart)        RB-214.MG1   MEL LYR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Love You                               RB-215A.MGU  MEL      SINATR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Love You                               RB-215B.MGU  MEL      ZZJAZZSW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ll Remember April                      RB-218.MGU   MEL LYR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Mean You                               RB-219A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Mean You                               RB-219B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ssions                              RB-220.MG1 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Mellow Tone                         RB-222.MGU   MEL LYR  SINATR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Sentimental Mood                    RB-223.MG1   MEL LYR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Sentimental Mood                    RB-223.SGU            SWBALLAD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ner Urge                               RB-229.MGU   MEL      JAZSW2_G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lay                                RB-230.MG1 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Own Sweet Way                    RB-232.MG1 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itation                               RB-234.MG1   MEL LYR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member Clifford                      RB-235.MG1   MEL LYR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hould Care                            RB-237.MGU   MEL LYR  SINATR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n't it Romantic                        RB-238.MG1   MEL LYR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tope                                  RB-239A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tope                                  RB-239B.MGU  MEL      J_DIZZY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on't Mean a Thing                    RB-241.MG1   MEL LYR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nriksha                                RB-244.MGU   MEL      JAZSW2_G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rdu                                    RB-245A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rdu                                    RB-245B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rdu                                    RB-245C.MGU  MEL      JAZSW2_G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 Spring                               RB-247A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 Spring                               RB-247B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-Ju                                    RB-248.MGH   MEL      ZZJAZWAL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Friends                             RB-249A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Friends                             RB-249B.MGU  MEL LYR  SINATR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 Monk                                RB-250.MG1 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dy Bird                                RB-256.MG1 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ment                                   RB-257A.MGU  MEL      J_WYNT_K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ment                                   RB-257B.MGU  MEL      JAZZSLOW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zybird                                 RB-259.MGU   MEL      JAZSW2_G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Someone In Love                     RB-262A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Someone in Love                     RB-262B.MGU  MEL LYR  SINATR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ehouse Blues                          RB-263A.MGU  MEL      J_DJANGO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ehouse Blues                          RB-263B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ehouse Blues                          RB-263C.MGU  MEL      J_DJANGO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Waltz                             RB-270A.MG8  MEL      ZZWALTZ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Waltz                             RB-270B.MGH  MEL      ZZJAZWAL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go and Far Away                    RB-272A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go and Far Away                    RB-272B.MGU  MEL      SINATR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go and Far Away                    RB-272C.MG1  MEL LYR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go and Far Away                    RB-272D.MGU  MEL LYR  J_WYNT_K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to the Sky                          RB-274A.MG4  MEL    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to the Sky                          RB-274B.MG4  MEL    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cky Southern                           RB-276A.MG4  MEL    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cky Southern                           RB-276B.MGU  MEL      Z3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cky Southern                           RB-276C.MG4  MEL    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llaby of Birdland                      RB-277A.MGU  MEL LYR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llaby of Birdland                      RB-277B.MGU  MEL    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llaby of Birdland                      RB-277C.MGU  MEL      J_NOPNO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sh Life                                RB-278.MGU   MEL      J~~LAURA.ST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den Voyage                            RB-281A.MG4  MEL    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den Voyage                            RB-281B.MGU  MEL      FUSNJAZ1.ST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ong                                  RB-286.MG4   MEL    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tation                               RB-288A.MG4  MEL LYR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tation                               RB-288B.MGU  MEL      DOLPHIN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tation                               RB-288C.MGU  MEL      DOLPHIN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ies of Tommorow                     RB-289A.MGU  MEL      Z5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ies of Tomorrow                     RB-289B.MG4  MEL    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elle                                 RB-292.MGU            SWINGBAL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elle                                 RB-292A.MG4  MEL LYR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elle                                 RB-292B.MGU  MEL    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ty                                    RB-296A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ty                                    RB-296B.MGU  MEL LYR  GARNER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yako                                   RB-297A.MG8  MEL      ZZWALTZ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yako                                   RB-297B.MGH  MEL      ZZJAZWAL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 Notice                            RB-299A.MGU  MEL      ZZJAZWAL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's Notice                          RB-299B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od Indigo                              RB-301A.MG1  MEL LYR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od Indigo                              RB-301B.MGU  MEL      J_WYNT_K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od Indigo                              RB-301C.MG1  MEL LYR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I See You, The                      RB-303A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I See You, The                      RB-303B.MG4  MEL    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I See You, The                      RB-303C.MGU  MEL    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I See You, The                      RB-303D.MGU  MEL    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I See You, The                      RB-303E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I See You, The                      RB-303F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. P.C.                                 RB-305.MG1 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Favorite Things                       RB-306A.MGU  MEL LYR  CT_WALZ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Favourite Things                      RB-306B.MGU  MEL      J_WESWLZ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Favourite Things                      RB-306C.MGH  MEL LYR  ZZJAZWAL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Foolish Heart                         RB-307.MG1 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Funny Valentine                       RB-308A.MGU  MEL      JAZSIMP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funny Valentine                       RB-308B.MGU  MEL LYR  GARNER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Funny Valentine                       RB-308C.MGU  MEL      JAZZSLOW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Funny Valentine                       RB-308D.MGU  MEL      JAZZSLOW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One and Only Love                     RB-310.MGU   MEL      JAZZSLOW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Romance                               RB-311A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Romance                               RB-311B.MGU  MEL LYR  GARNER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Romance                               RB-311C.MGU  MEL      GARNER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ima                                    RB-315.MG1   MEL LYR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rdis                                   RB-316.MG1 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fertiti                                RB-317A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fertiti                                RB-317B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Will I Marry                       RB-318.MGU   MEL      J_WYNT_K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a' Dream                              RB-319A.MG4  MEL    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a's Dream                             RB-319B.MGU  MEL      LTNBRAZL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a's Dream                             RB-319C.MGU  MEL      J_DOLFIN.ST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ght and Day                            RB-320.MG1 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ght Dreamer                            RB-321A.MG8  MEL      ZZWALTZ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ght Dreamer                            RB-321B.MGH  MEL      ZZJAZWAL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ght Has a Thousand Eyes, The           RB-322A.MGC  MEL      ZZMEDROK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ght Has A THousand Eyes, The           RB-322B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talgia in Times Square                RB-326.MG1 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eo                                     RB-327A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eo                                     RB-327B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eo                                     RB-327C.MGU           JAZSW2_G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I Loved                             RB-329A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I Loved                             RB-329B.MG4  MEL    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I Loved                             RB-329C.MGU  MEL LYR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Note Samba                           RB-331A.MG4  MEL LYR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Note Samba                           RB-331B.MGU  MEL LYR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Note Samba                           RB-331C.MG4  MEL    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Your Eyes, You Can Fly              RB-332.MG4   MEL LYR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nithology                              RB-335A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nithology                              RB-335B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Nowhere                           RB-336.MGU   MEL      SINATR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ce                                    RB-340A.MG1  MEL LYR+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ce                                    RB-340B.MGM  MEL LYR  ZZPBAL1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e Wee                                  RB-342.MG1 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sativa                                RB-344A.MG4  MEL    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sativa                                RB-344B.MG4  MEL    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's Scope                             RB-347A.MGU  MEL      JAZZSLOW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's Scope                             RB-347B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d Twice                             RB-351.MG1 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Guitarist                           RB-358.MGU   MEL      J_WYNT_K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a Me                               RB-359.MG4   MEL    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 Midnight                           RB-364.MGU   MEL      J_CARIBE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in Doll                               RB-367A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in Doll                               RB-367B.MGU  MEL LYR  SINATR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in Doll                               RB-367C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in Doll                               RB-367D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in Doll                               RB-367E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tch and Soda                          RB-368.MGU   MEL      J_WYNT_K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pple from the Apple                  RB-369A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pple From The Apple                  RB-369B.MGU  MEL      ZZJAZZSW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 of Your Smile, The                RB-381A.MG4  MEL    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 of your Smile, The                RB-381B.MG4  MEL    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 of Your Smile, The                RB-381C.MGU  MEL      Z5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ar                                    RB-386A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ar                                    RB-386B.MGU  MEL      J_DIZZY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ar                                    RB-386C.MGU  MEL      J_MILES1.ST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itude                                 RB-387.MG1 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Day My Prince Will Come             RB-388A.MGU  MEL LYR  MOONRIVR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Day My Prince WIll Come             RB-388B.MGU  MEL      TENDERLY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Day My Prince Will Come             RB-388C.MGU  MEL      ZZJAZWAL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ther Time                          RB-389.MG1   MEL LYR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 For My Father                       RB-394.MGI   MEL      ZZRHUMBA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 is You , The                        RB-395A.MG1  MEL LYR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 is You, The                         RB-395B.MGU  MEL      J_DIZZY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 is You, The                         RB-395C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phisticated Lady                       RB-397A.MG1  MEL LYR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phisticated Lady                       RB-397B.MGU  MEL      SINATR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phisticated Lady                       RB-397C.MGU  MEL LYR  J_WYNT_K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What                                  RB-399A.MG1  MEL LYR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What                                  RB-399B.MGU  MEL      ACIDJAZZ.ST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What                                  RB-399C.MGU  MEL      J_WYNT_K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 No Evil                            RB-404.MG1 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ng is Here                           RB-406.MG1   MEL LYR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 Crossed Lovers                      RB-407.MG1 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lla by Starlight                      RB-408A.MG1  MEL LYR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lla by Starlight                      RB-408B.MG1  MEL LYR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lla by Starlight                      RB-408C.MGU  MEL LYR  J_WYNT_K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len Moments                           RB-410.MG1   MEL LYR+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tompi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at the Savoy                    RB-411A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ompin' at the Savoy                    RB-411B.MGU  MEL LYR  ZZJAZZSW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ompin' at the Savoy                    RB-411C.MG1  MEL LYR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aight, No Chaser                      RB-412A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aight, No Chaser                      RB-412B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aight, No Chaser                      RB-412C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gar                                    RB-414.MGU   MEL      J_WYNT_K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weet Georgia Bright                     RB-417.MG1 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ake Five                                RB-420.MGU   MEL      J_WYNT_K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ake the "A" Train                       RB-421A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ake the "A" Train                       RB-421B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is No Greater Love                 RB-423A.MG1  MEL LYR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is No Greater Love                 RB-423B.MGU  MEL LYR  SINATR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is No Greater Love                 RB-423C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Will Never Be Another You          RB-426.MG1 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y Can't Take That Away From Me        RB-427A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y Cant Take That Away From Me         RB-427B.MGU  MEL      J_WYNT_K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me Remembered                          RB-432.MGU   MEL      JAZZSLOW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iste                                   RB-436A.MG4  MEL    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iste                                   RB-436B.MGU  MEL      DOLPHIN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une Up                                  RB-437A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une Up                                  RB-437B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 Jumped Spring                         RB-440.MGH   MEL      ZZJAZWAL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ave                                     RB-452A.MG4  MEL    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ave                                     RB-452B.MGU  MEL LYR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ave                                     RB-452C.MGU  MEL      L~JOBIM1.ST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'll Be Together Again                  RB-453A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'll Be Together Again                  RB-453B.MGU  MEL LYR  J_DIZZY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'll Be Together Again                  RB-453C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ll You Needn't                         RB-454A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ll You Needn't                         RB-454B.MGU  MEL      J_WYNT_K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ll You Needn't                         RB-454C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at Am I Here For                       RB-456.MG1   MEL LYR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at Are You Doing the Rest of Your Life RB-457.MGU   MEL      SINATR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I Fall In Love                      RB-461A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I Fall In Love                      RB-461B.MGU  MEL LYR  SINATR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I Fall In Love                      RB-461C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Sunny Gets Blue                     RB-462.MGU   MEL LYR  J_WYNT_K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re Are You                            RB-463.MGU   MEL      J_WYNT_K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esterday                                RB-472.MG9   MEL      ZZPOPBAL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esterdays                               RB-473A.MG1  MEL LYR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esterdays                               RB-473B.MGU  MEL LYR  SINATR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esterdays                               RB-473C.MGU  MEL      JAZQUINT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esterdays                               RB-473D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Are the Sunshine of My Life          RB-474A.MG9  MEL      ZZPOPBAL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Are the Sunshine of My Life          RB-474B.MGU  MEL      POPBAL_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Are the Sunshine of My Life          RB-474C.MG9  MEL      ZZPOPBAL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Are the Sunshine of My Life          RB-474D.MGU  MEL      POPBAL_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Are the Sunshine of My Life          RB-474E.MGU  MEL      DOLPHIN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Are Too Beautiful                    RB-475A.MG1  MEL LYR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Are Too Beautiful                    RB-475B.MGU  MEL LYR  GARNER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Are Too Beautiful                    RB-475C.MGU  MEL LYR  GARNER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Don't Know What Love Is              RB-476A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Don't Know What Love Is              RB-476B.MGU  MEL      JAZZSLOW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Don't Know What Love Is              RB-476C.MGU  MEL      J_WYNT_K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Took Advantage of Me                 RB-477.MG1   MEL LYR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ain                                    RB-482.MGU   MEL      SAMBA.STY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fie                                    RB-A01.MGU   MEL      LRPOPBAL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ng List of D:\MUSIC\BBW\FAKEBO~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91 s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 End of Song List 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