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PO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hat It's Worth       Stephen Stills 4WAT_ITS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LOVE YOU SO                        AILYS.MGU    MEL      P_PHIL_C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That A Grand And Glorious Feeling  AINTTHAT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y Myself                            ALLBYMYS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y YourSelf in the Moonlight         ALLBYYOR.MGU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in Deine Gnade gen�gt                ALLEINDE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've Got To Do - Beatles             ALLIGOT.MGU  MEL LYR  ALLIGOT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N LOVE IS FAIR                      ALLINLOV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ON MY MIND                        ALWAYSON.MGU MEL LYR  P_WHITK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ALWAYS LOVE YOU - DOLLY PARTON, W ALWYLOVU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cient of Days                          ANCIENT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Love Her - The Beatles             ANDILOVE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LOVE HER                           ANDILOVE.MGU MEL LYR  P_MANLOW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FOR YOU                         ANYFORYU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hur's Theme                           ARTHUR.MG9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ter Shade Of Pale                   AWHIT'R.MGU  MEL LYR  P_WHITK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-HOLLY                                  B-HOLLY.MGU 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i                                  BALLADI.MGU  MEL      BALLAD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Beleive, The Platters                  BELEIVE.MGU 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�s still rockn�roll to me              BILLJOEL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rdie Song Medley                       BIRDIE.MGB 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A Girlfriend ( Anne Linnet)    BREV2.MGU    MEL      P_PHIL_C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 the Sea-Copyright 1994 Charles M. Ar BYTHESEA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Just Called To Say That I Love You     CALLED.MGK  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By Your Glory                    CANGLOR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THELP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- El CANTHELP.MGU MEL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lebrate Jesus      by Gary Oliver      CELEBRA.MGD 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My Heart Oh God                   CHANGE.MG9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could turn back time                CHER.SG9 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k To Cheek                           CK_2_CK.MGU  MEL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MY WORLD                           CLRMYWOR.MGU MEL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MONDAY  -  JIMMY BUFFET             COMONDAY.MGU MEL      ZLITROK1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in Corinna                            CORINNA.MGB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ROCK.MGU MEL LYR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y Boy                                DANNYBOY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vens Shall Declare                DECLARE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erado - The Eagles                   DESPERAD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N'T WE                                DIDNT_WE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dilly Dally on the way             DONTDILY.MGU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plain (Herzog / Holiday)         DONTEXPL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speak                              DONTSPE.MGU  MEL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DREAM DREAM                        DREAMDRM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LOVER                              DREAMLOV.MGU MEL LYR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ECLIPSE OF THE HEART  -  BONNIE TY ECLIPSE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 FLAME                            EFLAME.MGU   MEL      P_PHIL_C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                               EVRGREEN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Loves Somebody Sometime        EVRYBODY.MGU MEL LYR  SW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'ry Night-Copyright 1994 Charles M. Ar EVRYNITE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EVYTBTFL.MGM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rryman                                 FERRYMAN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TIME EVER I SAW YOUR FACE          FIRSTIME.MGU MEL LYR+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L ON THE HILL                         FOOL-ON-.MGU MEL LYR  L_ARRIB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s and Neighbours                   FRIENDS.MGU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 TO GET YOU INTO MY LIFE              GET-YOU.MGU  MEL LYR  SHUF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of a Chance *                      GHOST.MGU 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ad Rag Doll                            GLADRAG.MGU 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drush                                 GOLDRUSH.MGU MEL      LITEROK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OLD BOYS LIKE ME  -  DON WILLIAMS   GOODBOYS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evine                                GRAPEVYN.MGU MEL LYR  HEAVYME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eat South Land                     GRTSOTH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days and Lonely Nights             HAPYDAYS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aches                               HARTACHE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WAIIAN WEDDING SONG                    HAWIAN_W.MGU MEL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 Am Lord                           HEREIAM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THERE AND EVERYWHERE                HERETHER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IN'T HEAVY..HE'S MY BROTHER          HE_AINT.MGU  MEL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Again                               HOMEAGIN.MGU MEL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SWEET IT IS TO BE LOVED BY YOU       HOWSWEET.MGU MEL LYR+ SW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SEE CLEARLY NOW                    I-CAN-SE.MGU MEL LYR  SKA_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OULD HAVE KNOWN BETTER               I-SHUD'V.MGU MEL LYR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   (lyrics expanded)                 IF.MGU       MEL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FELL                                IFI_FELL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et Around                             IGETARND.MGU MEL      P_SURFI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e                                  IMAGINE.MGU  MEL LYR  P_WHITK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ay be wrong                           IMAYBEWR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WALKIN'                              IMWALKIN.MGU MEL LYR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Only Have Eyes For You                 IONLY.MGU    MEL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y A Little Prayer                    ISAYALIT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IWMITAGN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HER STANDING THERE                 I_SAWHER.MGU MEL LYR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NY B. GOODE                          JB_GOODE.MGU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s                             JINGLE.MGC  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Like The Ivy                        JUSTLIKE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                       KILINGME.MGU MEL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ll Your Kisses For Me Medley       KISES4ME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ck Three Times Medley                 KNOCK3TI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CK ON WOOD                            KNOCKON.MGU  MEL LYR  HEAVYME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Bamba                                 LABAMBA.MGB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eth Walk                             LAMBETHW.MGU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la                                    LAYLA.MGU    MEL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Cool Woman   by The Hollies         LCWOMAN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Your Glory Fall                      LETGLORF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e is a lady                           LIFE.MGU     MEL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ly of Laguna                           LILYLAGU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ITEFIRE.MGU MEL LYR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be it's Because I'm a Londoner        LONDONER.MGU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er - Gary Moore                   LONER.MGM   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POTION #9                           LOVE#9.MGU   MEL LYR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less                                 LOVELES.MGU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Me Tender                           LOVEME-T.MGU MEL      ELVIS.ST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Me Do - The Beatles                 LOVEMEDO.MGU MEL LYR  LOVEMEDO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Loves A Woman                        M-LUVS-W.MGU MEL LYR  SAM_CO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 maj          DK                      MAJ.MGB    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AMA DON'T DANCE                    MAMADONT.MGU MEL      CHUK_B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sqerade  with bensons arranged by MASQUER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                                  MEMORY.MGU   MEL LYR  MEMORI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Special                         MIDNITSP.MG7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A LISA                                MONALISA.MGU MEL LYR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 Love                                MOONLOV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Love, More Power                    MORLUV.MG9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ther Should Know - The Beatles    MOTHERSH.MGU MEL LYR  MOTHERSH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Back Pages  by The Byrds (Lyrics- Bob MYBACKPG.SGU     LYR  QUEE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s in white satin                    NIGHT'S.MGU  MEL LYR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blin  Rock                             NISROCK.MGC 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FOREVER                          NOW.MGU      MEL      P_PHIL_C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Arms-Copyright 1994 Charles M. A NURARMS.MGU 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York State of Mind                   NY_STAT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ROADWAY with benson's solo           ONBROADW.MGU MEL LYR  BENSOLO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Y LANE                               PENYLANE.MGU MEL LYR  SUPREM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drens Medley                         POSTPAT.MGB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he Rainbow - From the Wizard of Oz RAINBOW.MG9 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inbow Connection - The Muppet Movi RAINBOW.MGU 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blin Rose                             RAMBROSE.MGU MEL LYR  FATSWAL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RELEASE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WAY RENEE  -  LEFT BANK            RENEE.MG9   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a pa ti - Santana                    SAMBAPA.MGU  MEL      SANTANA2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THE LAST DANCE FOR ME               SAV-L-DN.MGU MEL LYR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DAY SOON - S BOGGUS, J COLLINS, C LE SDAYSOON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e Jesus, Shine                       SHINE.MGU  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t to the Lord                        SHOUT.MG9 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RLY                                 SINCERLY.MGU MEL LYR  MEMORI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yline pigeon                           SKYLPIGE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GETS IN YOUR EYES                  SMOKE.MGU   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owfall *                               SNOWF.MGU    MEL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y Soldiers                             SOLDIERS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TARY MAN  -  NEIL DIAMOND            SOLMAN.MG9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                                SOMETHIN.MGU MEL      Z4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WHEN WE TOUCH                  SOMETIME.MGU MEL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Sung Blue/Summer Holiday/Green door SONGBLUE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For Guy                             SONGFORG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of the county down                  STARDOWN.MGU MEL      LITEROK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dust                                 STARDUST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String Along With You (Doris Day)   STRING.MGU   MEL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James Infermary (1st.4 measures intro ST_JAMES.MGU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City                                SURFCITY.MGU MEL      P_SURFI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DERLY                                 TENDERLY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ingin  c. Shima 1995 (arrranged by Ha TERINGIN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ol On The Hill (Arr. Sergio Mendez THEFOOLI.MGU MEL    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se                                 THEROSE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We Were                          THEWAYWE.MGU MEL      P_WHITK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y's in Love With You              THISGUYS.MGU MEL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A Bottle - Jim Croce             TIMEBOT.MGU  MEL      C_NUWALZ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roof Blues                            TINROOFB.MGU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neath the Arches                    UNDERNTH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ne sangen (friends song) DK           VENNE.MGU    MEL      P_SURFI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meet again                         WELLMEET.MGU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we do now . . . Little You          WHAT-NOW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wonderful world                   WHATAWON.MGU MEL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spering                               WHISPERG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ter Shade of Pale                   WHITER.MGU   MEL      ROKBALD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moweh                                  WIMOWEH.MGK 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 Beneath My Wings                    WINDWING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FOR A WINTER'S NIGHT  -  GORDON LIG WINTERNT.MGU MEL      Z2LITROK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You ,Maria Carey                 WITHOUT.MGU 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                               YESTER.MGU   MEL      ROKBALD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                               YESTRDAY.MGU MEL LYR  P_WHITK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Nobody Till Somebody Loves You    YORNOBOD.MGU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So Beautiful                     YOUARESO.MGU MEL LYR  P_WHITKR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PO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