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MUSIC\IN\BIB\POPNE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ey For Nothing  Mark Knopfler &amp; Sting $_4_0.SGB   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Hundredth Meridian  Tragically Hi 100MERID.SGC     LYR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We Take Manhattan     Leonard Cohe 1ST_WE_T.SGB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o Princes       Spin Doctors           2PRINCES.SGU     LYR  Z3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What It's Worth       Stephen Stills 4WAT_ITS.SGD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Knew A Friend, by Gilberto Barreto     AFRIEND.MGU  MEL      POPBAL_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The Gold Rush    Neil Young        AFTER_TH.SG9    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head By A Century     Tragically Hip    AHED_BYA.SGB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abama      Neil Young                  ALABAMA.SGC      LYR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 All My Tomorrows                      ALLMTMRO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Right Now               Free         ALRIGHT2.SGU     LYR  HEAVYME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azing      S.Tyler/R.Supa            A AMAZING.SG9     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erican Woman    Guess Who              AMN_WMN.SGD 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d Do Anything For Love      Jim Steinm ANYTHING.SGB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rms Of Mary      Chilliwack/Sutherl ARMS_OF.SGB 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lladi                                  BALLADI.MGU  MEL      BALLAD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 League         Tom Chochrane         BIG_LEAG.SGD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lly Billy              The Beau Marks  BILYBILY.SGB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 The Boardwalk    Resnick/Young     BOARDWLK.SGU     LYR  BOARDWL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ppin' With The Blues      Powder Blues BOPPIN.SG6       LYR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rnholm              DK/LH-0697-2b      BORNHOLM.MGU MEL      MEDRO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in Damage;  BIAB by Chuck Ho, ay841@f BRAINDAM.MGC MEL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ndy                                   BRANDY.MGB   MEL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other Brick 2; BIAB by Chuck Ho ay841@ BRICK2.MGU   MEL      SIMP_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ing Me Some Water    Melissa Etheridge BRING_ME.SGB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s Stop     Hollies    Graham Gouldman  BUS_STOP.SGB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ifornia Girl    Chilliwack            CALIF_GL.SGA     LYR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Stop This Thing We Started      Ad CANTSTOP.SGA     LYR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you feel the love tonight.           CANUFEEL.SG9    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 On The Chain Gang    Chrissie Hynde CHAINGNG.SGB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pel Of Love                           CHAPLOVE.MGK MEL    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ristmas Is Your Birthday Lord, by Gilb CHRISTMS.MGA MEL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nnamon Girl        Neil Young          CINAMON1.SGC     LYR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nnamon Girl        Neil Young          CINAMON2.SGC     LYR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cain;  BIAB by Chuck Ho, ay841@freenet COCAINE.MGC  MEL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e Go With Me                          COMEGO.MGA   MEL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 Every Tongue Confess, by Elton Smith CONFESS.MGU  MEL      SWBALLA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wgirl In The Sand   Neil Young         COWGIRL.SGC      LYR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ying        Orbison &amp; Melson           CRYING.SG9      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ts Like A Knife     Adams/Vallance     CUTSLIKE.SGB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cing In The Dark       Springsteen    DANCING.SGB 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ay In The Life                        DAYLIFE2.SG9    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cing Queen                            DNCEQUEN.MGD MEL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Go Breaking My Heart               DNTGOBRK.MGU MEL      OLDMOTW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tor, My Eyes               Jackson Br DOCTR_MY.SGB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in' It Right      T. Lavin             DOIN_IT.SG7      LYR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Stop       Chilliwack              DONTSTOP.SGC     LYR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town       Neil Young                DOWNTOWN.SGD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 By The River     Neil Young         DOWN_BY.SGC      LYR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verything I Do) I Do It For You     Br DO_IT_4U.SG9    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I Have To Say The Words?     Adams/Va DO_I_HAV.SG9    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tor Who;  BIAB by Chuck Ho, ay841@fre DRWHO.MGU    MEL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inoxe 4;  BIAB by Chuck Ho, ay841@fre EQUINOX4.MGC MEL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inoxe 5;  BIAB by Chuck Ho, ay841@fre EQUINOX5.MGF MEL      ZZMILLYP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inoxe 6;  BIAB by Chuck Ho, ay841@fre EQUINOX6.MG3 MEL    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inoxe 7;  BIAB by Chuck Ho, ay841@fre EQUINOX7.MGU MEL      JAZSW2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 DAY I HAVE THE BLUES (60a)         EVDAYBLU.SGU     LYR+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day                   Buddy Holly   EVERYDAY.SGB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 Breath You Take     by the Police  EVRYBRT2.SGU     LYR  POPRIFF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y At Night          Chilliwack         FLY@NITE.SGB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y At Night          Chilliwack         FLY_AT_N.SGB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ol Around and Fell In Love     Elvin B FL_ARND.SG6      LYR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eard It Thru The Grapevine       Whit GRAPEVIN.SGD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een Door                           GRENDOOR.MGU MEL      BLUSHF_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r That Guitar Ring   T&amp;J Lavin        GUITAR_R.SG7     LYR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d Me Down World     Guess Who/K.Winte HANDDOWN.SGD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d In My Pocket     Alanis Morrissette HANDINMY.SGU     LYR  ROKBALD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dle With Care     Travelling Wilburys HANDL_WI.SGU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 Over Feet    Alanis Morrissette     HEAD_OVR.SG9    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rt of Gold     Niel Young             HEART_OF.SGB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t Of The Night       Adams/Vallance   HEAT_OF.SGC      LYR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ven             Adams/Vallance        HEAVEN.SG9      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y, Hey, My, My (Into The Black)   Neil HEY_HEY.SGD 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Your Love Has Lifted Me) Higher &amp; Highe HIGHER&amp;.SGC      LYR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fe Is A Highway   Tom Cochrane     Dm  HIGHWAY.SGD 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g On Sloopy                           HNGSLOOP.MGD MEL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eep Is Your Love                    HOWDEEP.MGU  MEL      BBLITROK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per Valley P.T.A.                     HPRVLPTA.MGU MEL      MEDRO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uld Read My Mind        Lightfo IF_U_CD.SGU      LYR  HORNSBY.S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Not The Only One      Melissa Etheri IM_NOT_T.SGM     LYR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ronic         Alanis Morrissette        IRONIC.SG9      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Only Love       Adams/Vallance      ITS_ONLY.SGD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Believe           Chilliwack           I_BELIEV.SG9    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an                      The Beau Marks JOAN.SGA         LYR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y Ridin'       Jack Lavin              JOYRIDIN.SG7     LYR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A Little       Bass, Brown, Thornto JUS_ALIL.SG7     LYR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ep On Rocking In The Free World    Nei KEEP_ON.SGD 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ckin' In The Free World    Neil Young  KEEP_ON1.SGD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st Dance with Mary Jane                LASTDANS.SGU     LYR  POPBALA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ight                               LASTNITE.MGU MEL      BADG.STY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ughing    Guess Who                    LAUGHING.SG9    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 It Ride   Randy Bachman &amp; CF Turner  LET_IT.SGC       LYR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la            Raymond Douglas Davies   LOLA.SG9        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esome Mary          Chilliwack        LONESOM2.SGD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unatic Fringe     Tom Cochrane/Ken Gree LUNATIC.SGD 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rs In A Dangerous Time     Naked Lad LUVRSINA.SGB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tle Bones         Tragically Hip      L_BONES.SGD 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 a message to Mary (Everly Bros)     MESSMARY.MGU MEL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mmm Mmmm Mmmm Mmmm    Crash Test Dummie MMMMMMMM.SGU     LYR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r. Soul            Neil Young      Buff MR_SOUL1.SGD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Girl, Gone, Gone, Gone       Chilliwa MY_GIRL.SGD 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vember Rain  (Guns N' Roses, Use Your  NOV_RAIN.SG9    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Sugar Tonight/New Mother Nature     G NO_SUGAR.SGD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Time   Guess Who     Burton Cummings/ NO_TIME.SGD 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tbush city limits                      NUTBUSH.MGD  MEL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 Man   Neil Young                     OLD_MAN.SGC      LYR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You                                 ONLYYOU.MGU  MEL      ARPEGGI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Way Home              Neil Young  ON_T_WAY.SGB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helia      J.R. Robertson/The Band     OPHELIA.SGD 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Orleans Is Sinking       Tragically  ORLEANS.SGD 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xygene 4;  BIAB by Chuck Ho, ay841@free OXYGENE4.MGU MEL      LA_PBAL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xygene 6;  BIAB by Chuck Ho, ay841@free OXYGENE6.MGI MEL      ZZRHUMB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pherique                              PEPHERIQ.SGU     LYR  YESTRDA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nk Cadillac    Springsteen             PINK_CAD.SGC     LYR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Forgive Me             Adams/Lang PLS_4GIV.SG9    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h, Pretty Woman    Orbison &amp; Bill Dees  PRTTYWMN.SGD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ayer                                   PRYR.MGU     MEL LYR  4 Rock B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ord Is My Shepherd, by Gilberto Bar PSALM23.MGA  MEL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ino     Chilliwack                     RAINO.SGU        LYR  SIMP_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 Fear The Reaper              Blue REAPER.SGD  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ad To Hell  Parts I &amp; II      Chris Re ROAD_TO_.SGB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ck'n Roll #1                           ROCKROL1.MGA MEL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nd Here              Counting Crows   ROUND_H.SGB 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To You        Adams/Vallance         RUN2YOU.SGD 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de(rain)/J.S.Jantunen                  SADE.MGU     MEL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as A Saturday Night (Det Var En L�rd SATURDAY.MGU MEL      ROCKABI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 The Land    Guess Who    [orig. in SHARE_T.SGB      LYR+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e Talks Crazy Talk           Chilliwac SHETALKS.SGB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ne           Collective Soul          SHINE_1.SG9     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tled                                 SINCE I.MGM  MEL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way. - Elvis Presley (slow 4)         SLOW4.SGU        LYR  ARPEGGI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okin' Gun     Robert Cray Band         SMOKNGUN.SG7     LYR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body      Adams/Vallance             SOMEBODY.SGC     LYR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thern Man        Neil Young           SOUTHERN.SGC     LYR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Sad (everly bros)                     SO_SAD.MGU   MEL      LITEROK3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aight From The Heart    Adams/Kagna   STRAIGHT.SG9    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ltans of Swing            Dire Straits SULTANS.SGB 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ltans of Swing            Dire Straits SULTANS2.SGB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mer of '69   Adams/Vallance           SUMMER69.SGD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erman's Song     Crash Test Dummies   SUPERMAN.SG9    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itch Into Glide      The Kings         SW2GLIDE.SGU     LYR  JB_GOOD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eet Dreams                             SWEET.MGU    MEL      LITEROK3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eet Little Girl     T. Lavin/D.Maxwell SWEETLIL.SG7     LYR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ing Care of Business            Bachm TAKNCARE.SGD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xi          Harry Chapin               TAXI.SGB    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sty Ears  Jack Lavin   "C"           THIRSTY.SGB 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ime      Adams/Vallance            THISTIME.SGD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Won't Let Me            Outsiders   TIMEWONT.SGB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eat Her Right       Roy Head           TREAT_ER.SGU     LYR  TWIST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y A Little Tenderness    Woods/Campbel TRYA_LIL.SGU     LYR  RHYBLUE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ist #1 jivemidi                        TWIST#1.MGU  MEL      TWIST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edle &amp; The Damage Done     Neil Yo T_NEEDLE.SGA     LYR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 the Bridge    Red Hot Chili Pepper UNDER_TH.SGB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ne       R. Bachman                  UNDON.SGB   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a;  BIAB by Chuck Ho, ay841@freenet.c VERA.MG9    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iting In The Wings       Bruce, Baker  WAITING.SGD 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tcha Gonna Do     Chilliwack           WHATCHA.SGB 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've I Been Drinkin'        Jack Lavi WHATHAVE.SG7     LYR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 Night    Van Morrison               WILDNITE.SGD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't kill us (I kan ikke sl�r os ih YOUCANT.MG9 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in't Seen Nothing Yet     Randy Bac YOU_AINT.SGU     LYR  FUNKSHF2.S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MUSIC\IN\BIB\POPNE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1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