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 List of C:\MUSIC\IN\BIB\POPS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-make this list press &lt;Escape&gt; then  &lt;Ctrl&gt;F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angers in the Night TUBES             07STRANG.SGU          BOBALLAD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sty                                    30MISTY.SGU           SWING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8 Years Old     Tragically Hip          38_YEARS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ur Strong Winds                        4STRONGW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BRAHAM MARTIN &amp; JOHN                    ABRAHAM.SG9 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A" You're Adorable                      ADORABLE.SGM          ZZPBAL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Fool No More                           AFOOLNO.SGU           SLOWBLUZ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ter I Say I'm Sorry                    AFTERISA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TER MIDNIGHT - ( WE GONNA LET IT ALL H AFTMIDNT.SGO          ZZREGGAE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st The Wind - Bob Seger             AGAINST.SGU           MYLITROK.S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IN'T NO SUNSHINE WHEN SHE'S GONE        AINTNSUN.SGO          ZZREGGAE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 DI LA                                 AL-DI-LA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RS FELL ON ALABAMA                    ALABAMA.SGM           ZZPBAL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FIE                                    ALFIE.SG9   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by Myself                            ALLBYMYS.SGU          C_BALAD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I Ask Of You  (Phantom)              ALLIASKU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IN LOVE IS FAIR                      ALLINLUV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MY LOVING              �             ALLMYLOV.SGA          ZZSHF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Shook Up                             ALLSHOOK.SG6          ZZBLUSHF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most Like Being In Love                ALMOSTLI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oha Oe                                 ALOHA_OE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WAYS ON MY MIND                        ALONMIND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ways                                   ALWAYS.SG9  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ways                                   ALWAYS.SGU            POPWALZ1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marillo By Morning by George  Strait    AMARILLO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merican Beauty Rose                     AMERBEAU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m I Blue                                AMIBLUE.SG9 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 Love Her                           ANDILOVH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gie                                    ANGIE.SG9   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thing For You                         ANYFORYU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WHERE I WANDER           �            ANYWHERI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T CRY FOR ME ARGENTINA                ARGENTNA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thur's theme                           ARTHUR.SG9  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TEARS GO BY              �            ASTEARGO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Whiter Shade Of Pale                   AWHITER.SG9 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by dont get hooked on me               BABYDONT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T MY BACK DOOR           �             BACKDOOR.SGC        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CK IN THE USSR                         BACKUSSR.SG7          ZZBLUSTR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d Influence (Robert Cray)             BAD-INF.SG9 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dge / Cream                            BADGE.SGU             BADGE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autiful Girl                           BEAUGIRL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_E_C_A_U_S_E_________BEATLE______       BECAUSE_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 YOU BELIEVE IN MAGIC                  BELMAGIC.SGC        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ND ME SHAPE ME                         BENDME.SGB  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DIDN'T HAVE TO BE SO NICE            BESONICE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Best of My Love                      BESTLOVE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Ballad of Old Betsy - Brian Wilson / BETSY.SGU             MEMORIES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do broken hearts go (pop ballad)   BHEARTS.SG9 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ACK IS BLACK                           BLACKISB.SGD          ZZHEV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UNT YOUR BLESSINGS                     BLESSING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UE BAYOU                               BLUBAYOO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ue And Broken Hearted                  BLUEANDB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BLUES SERENADE                         BLUSEREN.SGM          ZZPBAL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ue Velvet                              BLUVELVT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 AND BOBBY MCGEE                       BOBMCGEE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OK OF LOVE                   ^         BOOKLOVE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RN TO BE WILD                          BORNWILD.SGD          ZZHEV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REAKIN' UP IS HARD TO DO                BREAKIN'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reezin'                                 BREEZIN.SG9 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ridge Over Troubled Waters              BRIDGE.SG9  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rother, Can You Spare A Dime            BROSPARE.SGM          ZZPBAL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th Sides Now                           BTHSIDE2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th Sides Now                           BTHSIDES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lldog - John Lennon                    BULLDOG.SGD           ZZHEV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NGALOW BILL                            BUNGALOB.SGC        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NGALOW BILL  Style Change at bar 9,16  BUN_VER4.SGC     LYR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iforn-Dreamin'-last 16 bars interlude CALIFDRM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 Me Up In Dreamland                  CALMEUP.SG6           ZZBLUSHF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T BUY ME LOVE                         CANTBUY.SGC         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'T HELP FALLING IN LOVE WITH YOU      CANTHELP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'T YOU HEAR MY HEART BEAT             CANTUHEA.SGA          ZZSHF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LD CAPE COD                             CAPECOD.SGM           ZZPBAL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rolina In My Mind                      CAROLINA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A CAROUSEL                            CAROUSEL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lsea Morning                          CHELSEA.SGB 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IRCLE GAME                   �      CIRCLGAM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Can See Clearly Now                    CLEARNOW.SGO          ZZREGGAE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oudy                                   CLOUDY.SG9  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E RUNNING TO ME                       CMRUNNIN.SGC        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unt Your Blessings                     CNTYRBLE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LOUR MY WORLD (strange chords)         COLWORLD.SGK          ZZBOUNC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E TOGETHER                            COME2GTR.SGO          ZZREGGAE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 Comes For Conversation                CONVERSA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ttage For Sale, A                      COTTAGE.SG9 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WS COME HOME  ELVIN BISHOP             COWSHOME.SG6          ZZBLUSHF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AZY LOVE                               CRAZYLUV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ime In The City     Neil Young         CRIME_IN.SGB     LYR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ocodile Rock                           CROCROCK.SGC        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Y BABY CRY                             CRYBABYC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UPID                                    CUPID.SGB   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NCING IN THE STREET                    DANCINST.SGC        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angling Conversation (2 Bar Intro)  DANGLING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niel                                   DANIEL.SG9  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niel                                   DANIEL.SGB  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NNY'S SONG                             DANNYSNG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rling, Je Vous Aime Beaucoup           DARLJEVO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rling Pretty  (Mark Knopfler)          DARLNPRT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ay In The Life                        DAYINTHE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Y TRIPPER                              DAYTRIPR.SGC        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PERADO                                DESPRADO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Y DEVOTION                              DEVOTION.SGM          ZZPBAL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d You Ever Have To Make Up Your Mind   DIDUEVER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 chant de l'alouette. - Les Karricks ( DIVERS10.SGK          ZZBOUNC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ut-les-mains. - Ottawan (divers 4)     DIVERS4.SGU           ZZBOUNC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ZZY MISS LIZZY                         DIZZYLIZ.SGA          ZZSHF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 I Worry ?                             DOIWORRY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k of the Bay                          DOKOFBAY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T LET ME DOWN 1969 BEATLES            DONTLETM.SGO          ZZREGGAE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Look Back In Anger - Noel Gallaghe DONTLOOK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 Stop Thinking about tomorrow (excer DONTSTOP.SGA          ZZSHF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Worry 'Bout Me                     DONTWORY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 You Believe In Magic                  DOUBELIE.SGC        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wntown                                 DOWNTOWN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 You Want To Know A Secret             DOYOUWNT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REAM DREAM DREAM                        DREAM-DR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 ME UP IN DREAMLAND                  DREAMLND.SG6          ZZBLUSHF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weet Dream Baby                         DREMBABY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WN ON THE CORNER                       DWNCRNER.SGC        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ster Parade                            EASTERPD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ight Days A Week                        EIGHDAYS.SGA          ZZSHF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lenore                                  ELENORE.SGU           ZZBOUNC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ty Garden - Elton John                EMPTGARD.SGU          ELTON.STY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ND OF THE WORLD                     ENDOFWOR.SGM          ZZPBAL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ternal Flame - the Bangles              ETERNFLM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ery Breath I Take                      EVBREATH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erybody Loves Somebody                 EVERYLOV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il Ways                                EVILWAYS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ery Day With You Girl                  EVRYDAYW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LLING IN LOVE WITH YOU  = ELVIS        FALLING.SGU           ARPEGGIO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me                                     FAME.SGC            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me (1st 8 bars is intro)               FAME.SGD              ZZHEV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scination                              FASCINAT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eelings                                 FEELINGS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KE ME FEEL LIKE DANCIN'            FEELLIKE.SGC        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ellow Needs A Girl, A                   FELLOWNE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nsurving/J.S.Jantunen                 FINNSURV.MGU          P_SURFIN.S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RE AND RAIN                            FIRERAIN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 fixing a hole                         FIXHOLE.SG9 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 fixing a hole                         FIXHOLE.SGM           ZZPBAL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LKS WHO LIVE ON THE HILL               FOLKSWHO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'LL FOLLOW THE SUN                      FOLOWSUN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Y FOOLISH HEART                         FOOLISHT.SGM          ZZPBAL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All We Know                          FORALLWE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A DANCER                             FORDANCR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Me And My Gal                        FORME%26.SGK          ZZBOUNC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No One                               FORNOONE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TUNATE SON                            FORTNSUN.SGD          ZZHEV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 Played Real Good For Free - 1 Bar Int FOR_FREE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ur Strong Winds                        FOURWIND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Long, Frank Lloyd Wright              FRANK.SG9   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ee Man In Paris - 3 Bar Intro          FREE_MAN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iends (Thats what friends are for )  e FRIENDS.SG9 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Here To Eternity                    FROMHERE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amlers Roll                             G-ROLL.SGU            ARPEGGIO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ame Of Love                             GAMELOVE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T BACK                                 GETBACK.SG7           ZZBLUSTR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T BACK 1969 BEATLES                    GETBACK.SGO           ZZREGGAE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T TOGETHER                             GETOGETH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host BUSTERS                            GHOST.SGC           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ive Me A Kiss, Just One Sweet Kiss      GIVEKISS.SG6          ZZBLUSHF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 ARE THINGS IN GLOCCA MORRA           GLOCCAMO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d Bless America                        GODBLESS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Godfather                            GODFATHR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D ONLY KNOWS                           GODONLYK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bye Yellow Brick Road                GOODBYEL.SGC        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night, Sweetheart                    GOODNIGH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ovin' On A Sunday Afternoon           GROOVIN'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le My Guitar Gently Weeps             GTRWEEPS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ndy Man                                HANDYMAN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NG ON SLOOPY                           HANGSLPY.SGC        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ppiness Is A Thing Called Joe          HAP-JOE.SG9 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ppy Days Are Here Again                HAPPYDAY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RD DAYS' NIGHT                         HARDDAYS.SGC        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Yourself A Merry Little Christmas   HAVMERRY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waiian Wedding Song                    HAWIAN_W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rt of RocknRoll                       HEARTRR.SGC         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rt of RocknRoll                       HEARTRR.SGD           ZZHEV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rt And Soul                           HEARTSOU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nockin' on heavens door                 HEAVDR3.SGU           ROKBALD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llo                                    HELLO.SG9   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lpless - Neil Young                    HELPLESS.SGU          BALLAD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re There Everywhere                    HERETHER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RE THERE AND EVERYWHERE = BEATLES      HERE_THE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 AINT HEAVY HE'S MY BROTHER            HESMYBRO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ESUS(HE'S MY FRIEND)                    HESMYFRI.SG7          ZZBLUSTR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Y GIRL                                 HEYGIRL.SG9 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y, You       BTO                       HEY_YOU.SGC      LYR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LTER SKELTER                           HLTRSKLT.SG7          ZZBLUSTR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me Again                               HOMEAGIN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NEY PIE                                HONEYPIE.SGK          ZZBOUNC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HORSE WITH NO NAME                     HORSEWNO.SGA          ZZSHF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und Dog                                HOUNDDOG.SG7          ZZBLUSTR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 Can You Mend A Broken Heart          HOWCANMD.SGM          ZZPBAL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 Deep Is Your Love                    HOWDEEP.SG9 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 DEEP IS THE OCEAN                    HOWDEEP.SGM           ZZPBAL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 Deep Is Your Love                    HOWDEEPL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 Deep Is The Ocean                    HOWDEEPO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 Deep Is The Ocean - Walt's           HOWDEWAL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 Great Thou Art                       HOWGREAT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 Are Things In Glocca Morra           HOWRTHIG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 SWEET IT IS TO BE LOVED BY YOU       HOWSWEET.SGA          ZZSHF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PPY TOGETHER                           HPPY2GTH.SGC        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R MAJESTY                              HRMAJSTY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YMNE A L'AMOUR (If You Love Me, Really  HYMAMOUR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'M WALKIN'                              I'MWALKN.SGA          ZZSHF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CALL YOUR NAME                         ICALLYRN.SGC        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CAN SEE FOR MILES AND MILES            ICANSEEM.SGD          ZZHEV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me From Ice Castles                   ICECAST2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ROUGH THE EYES OF LOVE FR ICE CASTLES  ICECASTL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Cried For You                          ICRIEDFO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Don't Know Why                         IDONTKNO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                                      IF.SG9      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 fell in love with you               IFIFELL.SGB 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 Loved You                           IFILOVED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 Never Knew You                      IFINEVER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NEVER COME TO ME                  IFUNEVER.SG4          ZZBOSS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Love Me, Really Love Me           IFYOULOV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Got It Bad                             IGOTITBD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JUST CALLED TO SAY I LOVE YOU          IJTSCALL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Know Why, And So Do You                IKNOWWHY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Left My Heart In San Francisco         ILEFTMYH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'll Be Around                           ILLBEARO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'll Be Seeing You                       ILLBESEE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'll Get By                              ILLGETBY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'll See You In My Dreams                ILLSEEYU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'll Never Smile Again                   ILNEVSMI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agine / John Lennon                    IMAGINE.SG9 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aginary Lovers                         IMAGINRY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'm Gonna Sit Right Down And Write Mysel IMGONNAS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'm Stepping Out With A Memory Tonight   IMSTEPPN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Arms Of Love                      INARMLUV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MY LIFE                     �         INMYLIFE.SGC        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Still Of The Night                INSTILL.SG9 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Mood                              INTHEMOO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O THE MYSTIC                          INTOMYST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Only Have Eyes For You                 IONLYHAV.SGU          OLDPOP_1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Only Want To Be With You               IONLYWNT.SGF          ZZMILLYP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O VIVO COME TE  (Pino Daniele)          IOVIVOCO.SGU          BOBALLAD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Write the Songs                        IRITESNG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Saw Her Standing There                 ISAWHER.SGC         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SHOT THE SHERIFF              ^        ISHOTSHF.SGO          ZZREGGAE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N'T SHE LOVELY                         ISNTSHE.SGA           ZZSHF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STARTED A JOKE                         ISTARJOK.SGM          ZZPBAL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's Been A Long Long Time               ITSBNLON.SGM          ZZPBAL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's Just The Time Of Year - Peter Framp ITSJUST.SGE           ZZMIAMIP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'S ONLY LOVE                           ITSONLYL.SGC        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's The Talk Of The Town                ITSTHETA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Want To Hold Your Hand                 IWANTOHO.SGC        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Want to Hold Your Hand                IWNAHOLD.SGC        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write the songs (Ia m music) (not incl IWRITE.SG9  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GUESS THAT'S WHY THEY CALL IT THE BLUE I_GUESS.SGU           ROKBALD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AMAICA FAREWELL                         JAMFARWL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b goode                                 JBGOODE.SG7           ZZBLUSTR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ESUS IS STILL ALRIGHT WITH ME           JESUSIS.SGD           ZZHEV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umpin' Jack Flash                       JJFLASH.SGD           ZZHEV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John Lee Hooker" Blues                  JLHOOKER.SGU          JLHOOKER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ingle Bell Rock                         JNGLBELL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LLAD OF JOHN&amp;YOKO                      JOHNYOKO.SG7          ZZBLUSTR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ohnny B Goode. Style                    JOHN_BG.SGU           CHUK_B_1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oy to the World                         JOYWORLD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ump  "first movement"                   JUMP.SGD              ZZHEV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'VE ONLY JUST BEGUN                    JUSTBEGU.SGF          ZZMILLYP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Just Fall In Love Again                JUSTFALL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ust The Way You Are                     JUSTWAY.SG9 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rling, Je Vous Aime Beaucoup           JVOUSAIM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ansas City (I'm goin'to )  blues        KCBLUES.SG6           ZZBLUSHF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EP A KNOCKIN'                          KEEPNOKN.SGA          ZZSHF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Y TO THE HIGHWAY                       KEYHIWAY.SGU          SHUFROK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ILLING ME SOFTLY                        KILINGME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IND OF A DRAG                           KINDDRAG.SGC        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S BEEN A LONG LONG TIME                KISSME1X.SGM          ZZPBAL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 SAW YOU IN HEAVEN                   KNONAME.SGU           BOBALLAD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odachrome                               KODACHRM.SG7          ZZBLUSTR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odachrome                               KODACHRM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ady In Red                          LADYRED.SG9 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titled Song                            LAYLADY.SG9 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t It Be                                LETITBE.SGU           LETITBE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t It Be Me.                            LETITBME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vl Funk Demo                           LEVLFUNK.SGU          LEVLFUN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LEFT MY HEART IN SAN FRANCISCO         LFTHRTSF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fe Is A Highway      Tom Cochrane      LIFES_HW.SGC        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ght my Fire                            LIGHT.SGB   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UST LIKE A WOMAN                        LIKAWMAN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lli Marlene                            LILIMARL.SGM          ZZPBAL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ttle Grass Shack                       LITGRASS.SGK          ZZBOUNC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ttle Wing - Jimi Hendrix               LITLWING.SGA          ZZSHF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NG MAY YOU RUN  NEIL YOUNG             LNGMARUN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LONESOME.SGD          ZZHEV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NG TALL SALLY                          LONGTSAL.SG7          ZZBLUSTR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ok For The Silver Lining               LOOKFORS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OK TO YOUR SOUL                        LOOKSOUL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VE IS BLUE                             LOVEBLUE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ve Is Blue                             LOVEBLUE.SGM          ZZPBAL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vesick Blues                           LOVESICK.SG7          ZZBLUSTR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ve Song                                LOVESONG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ve, You Funny Thing                    LOVEYOUF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ve Will Keep Us Together               LOVLKEEP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ve's Been Good To Me                   LOVSBEEN.SGM          ZZPBAL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'VE LOST THAT LOVIN FEELING           LSTLVNFG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T THE FOUR WINDS BLOW                  LT4WINDS.SGA          ZZSHF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YOURSELF A MERRY LITTLE XMAS        LTLEXMAS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GHT MY FIRE                            LTMYFIRE.SGC        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ve Will Keep us Together               LUVLKEEP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LUVOFALL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VE'S BEEN GOOD TO ME                   LUVSBEEN.SGM          ZZPBAL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carthur Park                           MACARTHR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GGIE MAE                               MAGGIMAE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GICAL MYSTERY TOUR                     MAGMYSTR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MAMA DON'T DANCE                    MAMADONT.SGA          ZZSHF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me                                     MAME.SGK              ZZBOUNC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ndy                                    MANDY.SG9   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n That Got Away, The                   MANTHATG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rkie B. Goode                          MARBGOOD.SGU          JB_GOODE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rguriteville (wasting away again in..) MARG.SGB    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rgaritaville                           MARGARIT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Ballad of Mark: Lodi                 MARLODI.SG9 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rk's OLe55                             MAROL55.SG9 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rk's Runaround                         MARRUNAR.SGA          ZZSHF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ry, did you know                       MARY_DID.SGU          Z4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SQUERADE                               MASKRADE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squerade                               MASQRADE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ICTURES OF MATCHSTICK MEN               MATCHSTK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ltzing Matilda                         MATILDA.SGU           BREEZIN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 And Bobby McGee                       MEANBOBY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lissa                                  MELISSA.SGB 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MPHIS                                  MEMPHIS.SGA           ZZSHF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 CAN YOU MEND A BROKEN HEART          MENDBRKN.SGM          ZZPBAL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ami Spice                              MIAMI.SG9   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CHELLE                                 MICHELLE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helle                                 MICHELLE.SGU          MICHELLE.S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ckey Mouse March                       MICKMSE.SGK           ZZBOUNC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dnight In Moscow                       MIDNGTMO.SGK          ZZBOUNC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DNIGHT CONFESSIONS                     MIDNTCON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CHAEL FROM MOUNTAINS                   MIKEMTNS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 Golly Miss Molly                    MISMOLLY.SGC        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sty-Super Chords                       MISTY.SGU             CUTXFUN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ghty Like A Rose                       MLAKROSE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UNTAINS OF LOVE                        MNTOFLUV.SGA          ZZSHF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NY RIVERS TO CROSS                     MNYRIVER.SGU          BOBALLAD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by Dick / Led Zeppelin                 MOBYDICK.SGU          LEDZEP.STY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ments To Remember                      MOMENTS.SG9 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na Lisa                                MONALISA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onlight Sonata                         MONLTSON.SGU          ARPEGGIO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the words get in the way (Sentimenta MOODY.SG9   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on Shadow                              MOONSHDW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re Than You Know                       MORETHAN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DNIGHT IN MOSCOW                       MOSCOW.SGK            ZZBOUNC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RE I SEE YOU (pick-up bar 2)           MREISEEU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MTV.SGC             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TV ( I want my )                        MTV.SGD               ZZHEV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ulberry Hill                            MULBHILL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USTANG SALLY                            MUSTANGS.SGG          ZZFUNK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y Devotion                              MYDEVOTN.SGM          ZZPBAL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y Ideal                                 MYIDEAL.SG9 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y Last Goodbye                          MYLASTGO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Y LOVE ( ONLY MY LOVE )                 MYLOVE.SG9  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Y SWEET LADY                            MYSWTLDY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y Way                                   MYWAY.SG9   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DINE  (2)                              NADINE.SGU            MEDROCK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need to be loved- Jeff Healey          NDTBLVD.SGD           ZZHEV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ar You                                 NEARYOU.SG9 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'll Never Love This Way Again           NEVERLUV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ver My Love                            NEVRMYLV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 PARTICULAR PLACE TO GO                NOPARTPL.SG6          ZZBLUSHF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 REPLY                                 NOREPLY%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rwegian Wood                           NOR_WOOD.SGH          ZZJAZW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HING'S GONNA CHANGE MY LOVE FOR YOU   NOTHINGS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York State of Mind                   NY_STATE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bladi Oblada                            OBLADIDA.SG5          ZZETHNIC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H! DARLING                              ODARLING.SGM          ZZPBAL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oh! Looka There Ain't She Pretty        OH!LOOKA.SGK          ZZBOUNC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h, Darling                              OHDARLNG.SGM          ZZPBAL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ld Cape Cod                             OLCAPCOD.SGM          ZZPBAL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OLD FEELING                         OLDFEELN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ld habits  (John Hiatt)                 OLDHAB2.SGU           LEVLFUN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l' Man River                            OLMANRIV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once in my life                      ONCMYLIF.SGU          CARIBEAN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My Love                             ONLYMYLV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R LADY OF THE WELL                     OURLADYW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ver The Rainbow                         OVERTHER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you on the other side                OZZY.SGU              OZZY.STY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PERBACK WRITER                         PAPERBAK.SGC        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PER DOLL                               PAPERDOL.SGM          ZZPBAL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ARTY'S OVER                         PARTYOVR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rpherique                              PEPHERIQ.SGU     LYR  YESTRDA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RPETUAL MOTION (Version 2)             PERPMOT2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tite Fleur                             PETITFLR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Time I Get to Phoenix             PHOENIX.SG9 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OR SIDE OF TOWN                        POORSIDE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OTHER EWE                              POPDANCE.SGU          POPDANCE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TTY WOMAN                             PRETTYWM.SGA          ZZSHF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UD MARY                               PRWDMARY.SGC        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.S. I LOVE YOU                          PSILUVU.SGC         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.S. I Love You                          PSILUVU.SGM           ZZPBAL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Pain                                   PUNKFUNK.SGU          PUNKFUN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YOUR HAND IN THE HAND                PUTYRHND.SGC        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AIN - WHEN THE RAIN COMES               RAIN.SGC            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aino     Chilliwack                     RAINO.SGD        LYR  ZZHEV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AISED ON ROBBERY                        RAISNROB.SG7          ZZBLUSTR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AMBLIN MAN                              RAMBLNMN.SGC        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COULD READ ME MIND                READMIND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SON TO BELIEVE                        REASONTB.SGK          ZZBOUNC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d House                                REDHOUSE.SG6          ZZBLUSHF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d Roses For A Blue Lady                REDROSES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elin' in the years ( 2 extra beats in  REELYEAR.SGA          ZZSHF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IDE MY SEESAW                           RIDEMYSS.SGD          ZZHEV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ikki don't lose that number             RIKKI.SGB   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The River Run/ Carly Simon           RIVERRUN.SGU          P_MANLOW.S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ck This Town                           ROCKTOWN.SG6          ZZBLUSHF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CK ME ON THE WATER                     ROCKWATR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CKIN' ROBIN                            ROKROBIN.SG6          ZZBLUSHF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KE A ROLLING STONE                     ROLNGSTN.SGC        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om 335 (should anticipate beat 3)      ROOM335.SG9 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ute 66                                 ROUTE66.SG7           ZZBLUSTR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'VE GOT A RIGHT TO SING THE BLUES       RTSNGBLS.SGM          ZZPBAL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UBY,BABY                                RUBYBABY.SGA          ZZSHF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unning On Empty                         RUNONEMT.SGC        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volution                               RVLUSHUN.SGA          ZZSHF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NDAY, MONDAY OR ALWAYS                 S-M-ALWS.SGM          ZZPBAL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irway to Heaven                       S2HEAVEN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n Fransco  (If You Go To)              SANFRANO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 YOU KNOW THE WAY TO SAN JOSE          SANJOSE.SGB 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TISFACTION                             SATISFAC.SGD          ZZHEV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turday in the Park (1st 8brs is intro) SATPARK.SGB 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y It Isn't So                          SAYISNSO.SGM          ZZPBAL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mba Pa Ti / Santana                    SBAPATI.SG9 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CRET AGENT MAN                         SECAGENT.SGC        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cret Agent Man                         SECRETAG.SGC        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YOU EVER SEEN THE RAIN              SEENRAIN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ntimental Journey                      SENTJRNY.SGK          ZZBOUNC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lf Control                             SFCONTRL.SGC        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rgeant Pepper's Lonely Hearts Club Ban SGTPEPPR.SG5          ZZETHNIC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E'D RATHER BE WITH ME                  SHEDRATH.SGC        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e Loves You                            SHELUVSU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WITHOUT A SAIL                      SHWISAIL.SGM          ZZPBAL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ounds Of Silence                    SILENCE.SG9 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ging the Blues (Try Style 1 w/ embell SINGBLUE.SGA          ZZSHF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hool Days                              SKOOLDAY.SGA          ZZSHF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kylark                                  SKYLARK.SG9 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leepwalk                                SLEEPWAL.SGU          ZZPBAL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LOOP JOHN B  ^                          SLOOPJNB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y way. - Elvis Presley (slow 4)         SLOW4.SGU        LYR  ARPEGGIO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moke on the water                       SMOKE.SGD             ZZHEV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'm So Excited (16 bar intro)            SOEXCTED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litude                                 SOLITUDE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where                                SOMWHERE.SGM          ZZPBAL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rry seems to be the hardest word  [ El SORRY.SGU             LITEROK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ROTHER, CAN YOU SPARE A DIME            SPARE10C.SGM          ZZPBAL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anish Harlem                           SPHARLEM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irway to Heaven ( ballad part only )  STAIRWAY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 BY ME                              STANBYME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rs Fell On Alabama                    STARSFEL.SGM          ZZPBAL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Y                                     STAY.SGC            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eamroller Blues                        STEAMRLR.SG6          ZZBLUSHF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 LOUIS BLUES 1914                      STLOUISB.SG6          ZZBLUSHF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op (in the name of love)!              STOP (IN.SGU          MEDROCK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ormy Weather                           STORMYWE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MMERTIME BLUES                         SUMBLU-2.SGD          ZZHEV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MMER IN THE CITY                       SUMMERCI.SGC        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MMERTIME BLUES                         SUMMRBLU.SGD          ZZHEV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nday, Monday or Always                 SUNMONAL.SGM          ZZPBAL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NNY                                    SUNNY.SGB   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NNY = SONY AND CHER                    SUNNY___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nrise, Sunset                          SUNRISE.SGH           ZZJAZW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nshine of my life ( can also play as b SUNSHINE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FER GIRL                              SURFGIRL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FING USA                              SURFNUSA.SGA          ZZSHF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FIN' SAFARI                           SURFSFRI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WEET LOVE                               SWETTLUV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 GOOD CARE OF MY BABY                TAKEGOOD.SGA          ZZSHF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 MY HAND FOR AWHILE                  TAKEHAND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 ME HOME COUNTRY ROADS               TAKEMEHM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me from "Taxi"                        TAXI.SG9    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XMAN                                   TAXMAN.SGO            ZZREGGAE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y Tears Were In The Rain                TEARS.SGU             POPBAL_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ars in Heaven                          TEARSNH.SGU           POPBALAD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LL HER NO                              TELHERNO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quila Sunrise                          TEQLASUN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QUILA                                  TEQUILA.SGC         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as Shuffle                            TEXSHUF3.SGU          TEXSHUF3.S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nks For The Memories                  THANKSFO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Face                                THATFACE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Old Feeling                         THATOLFE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'S ALL                               THATSALL.SGM          ZZPBAL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Boxer                                THEBOXER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arty's Over                         THEPARTY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Goes My Heart                      THEREGOE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Eyes     Guess Who                 THESE_II.SGU          BOBALLAD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ounds Of Silence                    THESOUND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wist                                THETWIST.SG7          ZZBLUSTR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y Didn't Believe Me                   THEYDIDN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ose                                 THE_ROSE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nk Of Me                              THINKOME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All I Ask                        THISALLI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is is it (please let me know ) (exc THISISIT.SGA          ZZSHF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ree Little Words                       THREELIT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rough The Eyes Of Love  (Ice Castles)  THRUEYES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CKET TO RIDE                           TIK2RIDE.SGC        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'ILL THERE WAS YOU                      TILL_YOU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me After Time (Cindy)                  TIMECNDY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IME FOR LOVE                          TIMELOVE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ME IS ON MY SIDE                       TIMESIDE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I'LL BE TIRED OF YOU                TIREDOFU.SGM          ZZPBAL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BACCO ROAD                             TOBACRD.SGD           ZZHEV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Each His Own                          TOEACHOW.SGM          ZZPBAL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s Too Late Baby                        TOOLATE.SGB 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uch Of Your Lips                       TOUCHLIP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ACES 2ndx pa solo then 1st v^rse end a TRACES.SG9  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ue Blue (baby I love you )             TRUEBLUE.SGA          ZZSHF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AVELLIN BAND                           TRVLBAND.SGD          ZZHEV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utti Fruiti                             TTFROOTI.SGD          ZZHEV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welfth Street Rag                       TWELFTHS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wilight Time                            TWILTIME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WIST AND SHOUT                          TWISTSHT.SGC        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CHAINED MELODY                         UNCHAIND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chained Melody                         UNCHAINM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ROSS THE UNIVERSE                      UNIVERSE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 on The Roof                           UPONROOF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ARE SO BEAUTIFUL                     URSOBEAU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 YOU WANT TO DANCE                     UWANADNC.SGC        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WON'T SEE ME                         UWONTCME.SGA          ZZSHF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WON'T SEE ME                         UWONTCME.SGC        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 Vie en Rose                           VIE_ENRO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ncent                                  VINSENT.SG9 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WALK OF LIFE                         WALKLIFE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LK AWAY RENEE                          WALKRENE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ALONG THE WATCHTOWER                 WATCHTWR.SGC        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UST THE WAY YOU ARE                     WAY-U-R.SG9 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Way it is (somethings never change)  WAYITIS.SGB 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Way We Were                          WAYWEWER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CAN WORK IT OUT                       WECANWRK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Are The World                         WERWORLD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've Only Just Begun                    WEVJUST.SGF           ZZMILLYP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 I Did For Love                      WHATIDID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Day Is Done                         WHENDAY.SG9 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ter shade of Pale                     WHITPALE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o Can I Turn To                        WHOCANI.SGM           ZZPBAL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O'LL STOP THE RAIN 2bar intro          WHOSTPRN.SGD          ZZHEV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te Christmas                          WHTXMAS.SG9 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d boys                                WILDBOYS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D THING                               WILDTHNG.SGD          ZZHEV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ow Weep for Me                       WILLOWWP.SGU          BLUSHF_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D BENEATH MY WINGS                    WINDBNTH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DY                                    WINDY.SGD             ZZHEV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ter Wonderland\Sleigh Ride            WINTRWON.SGM          ZZPBAL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A Song In My Heart                  WITHASON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out A Song                           WITHOUTA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out You                              WITHOUTU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erybody's workin' for the weekend (exc WKND.SGC            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LK HAND IN HAND                        WLKHNDIN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A Little Help From My Friends       WLTTLHLP.SGA          ZZSHF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YOU STILL LOVE ME TOMORROW          WLYOUSTL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NDERFUL WORLD                          WNDRWORL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Want To Know                           WNT2KNOW.SGU          POPRIFF1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nderful Tonight                        WONDERF.SGU           LITEROK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NDERFUL! WONDERFUL                     WONDERFL.SGM          ZZPBAL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NDERFULL TONIGHT                       WONDRFUL.SGU          BOBALLAD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n't Last a Day                         WONTLAST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DS                 �                  WORDS.SG9   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RISTMAS STORY                          XMASSTRY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ellow Submarine                         YELLOSUB.SGK          ZZBOUNC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esterday (all my troubles)              YESTRDAY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ESTERDAY                                YESTRDAY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BYE YELLOW BRICK ROAD                YLLOBKRD.SGC        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ng At Heart                           YNGATHRT.SGM          ZZPBAL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Are My Sunshine                      YOUAREMY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Are So Beautiful                     YOUARESO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'll Never Walk Alone                  YOULLNEV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'll Never Know                        YOULNEVR.SGU          OLDPOP_1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NG BLOOD                              YOUNGBLD.SG7          ZZBLUSTR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've Lost That Lovin' Feeling          YOUVELO.SGB 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S IS MY HEART ALONE                  YRSIMHAL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ESTERDAY, I HEARD THE  RAIN             YSTERAIN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 List of C:\MUSIC\IN\BIB\POPS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3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End of Song List 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