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155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 (-pno)                              ALLOP.MGU 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GELS [omit Pno]                    ANGELSP.MGU 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    [omit pno]                     ANYWAYP.MGU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LAST I'VE FOUND YOU  [omit pno]       ATLASTP.MGU 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FOR BOB [omit Pno]                BAL-BOB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LLAD FOR A JAZZ FESTIVAL [omit Pno]    BALJAZZ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ROWS BEAT [omit Pno]                  BARROWSP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CERTAIN [- pno]                       BECERTP.MGU  MEL LYR+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EE [omit pno]                       BEEP.MGU  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IN FRENCH   (+ pno]               BETTERIP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EEDING HEART (-pno)                    BLEEDNGP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SSA  [-pno]                            BOSSAP.MGU  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EF  [Omit Pno]                        BRIEFP.MGU  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TE &amp; BREEZY [omit pno]                BRITEP.MGU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IT A SUMMER DAY  [-pno]             CALLITP.MGU 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mp's CAN-CAN  [omit Pno]              CAN-CANP.MGU MEL LYR  Z3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AL AT DUSK [OMIT PNO]                 CANALP.MGU   MEL LYR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DLE GLOW  [- pno]                     CANDGLO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NDLE FOR YOUR BIRTHDAY CAKE  [-pno]  CANDLEP.MGU  MEL LYR+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NIVAL (mute Guit &amp; pno)               CARNVALP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CQUE FOIS [omit pno]                  CHACQUE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 TO TRY AGAIN    [omit pno]        CHANCTOP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CKEN REEL  [- pno]                    CHIREELP.MGU MEL LYR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 NIGHTS   [ - pno]                COUNTRYP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ISING AROUND   [ - pno]               CRUISNGP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SECO  [omit Pno]                      DANSECOP.MGU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ACQUAINTANCE  [ - pno]              DEARACQ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XIECUP [omit Pno]                      DIXICUP.MGU  MEL LYR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EEL TOO SORRY FOR ME  [ - pno]    DONTFEE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OUTANT CAROLE KING [omit Pno]          ECOUTANP.MGU MEL LYR  JACO_J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 COUNTRYSIDE (omit Pno)           ENGLISH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Y REUNION  [ - pno]                 FAMILYP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GHTING SONG FOR YOUR TEAM ( - pno)     FIGHTNGP.MGU MEL LYR+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NAL DRINK (-pno)                     FINALDRP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XERS [omit pno]                    FIXERSP.MGA  MEL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 AWAY [+ Pno]                         FLYAWAYP.MGU MEL LYR+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K DANCE  BAVARIAN [omit Pno]         FOLKDNCP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JAZZ [OMIT PNO]                   FR-JAZZP.MGU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PROVINVIAL [OMIT PNO]             FR-PROVP.MGU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FOR ALL   [OMIT PNO]                FREEFORP.MGU MEL LYR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CASSE OLE [OMIT PNO]                  FRICASS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MUSETTE [OMIT PNO]                FRMUSET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NCH WALTZ [omit Pno]                  FRWALTZP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NY ACTION [OMIT PNO]                  FUNNYACP.MGU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 IN G-MINOR [omit Pno]              G-MINORP.MGU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LOPING GOURMET [omit Pno]             GALLOPNP.MGU MEL LYR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Y TAMALE [omit Pno]                    GAYTAMAP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BOSSA [OMIT PNO]                 GENERALP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TLE DUTCH [omit Pno, omit Drs]        GENTDUC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, LITTLE WORLD  [ - pno ]         GOODBYLP.MGU MEL LYR+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  [ - pno ]                        GREENP.MGU  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MOTORING [omit Pno]                HAPYMOTP.MGU MEL LYR  EUROBEA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OTHER   [ - pno ]                 HAVOTHRP.MGU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(-pno)                             HELLOP.MGU 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TO YOU  [ - pno ]                 HERESTO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MISTER [omit pno]                    HEYMISTP.MGU MEL LYR+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ORIZON OF MY DREAM    [ - pno ]     HORIZON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TING [OMIT PNO]                       HUNTINGP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WANT TO SAY GOOD-BYE (-pno)      IDNTWNTP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UCK WITH YOU  [omit pno]           IMSTUCK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ISH STEW [omit Pno]                    IRISTEWP.MGU MEL LYR  KILARNE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ALL PASS THIS WAY BUT ONCE [-Pno]    ISHALPS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MY BIRTHDAY [- pno]                 ITSMYBIP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IROAM   [ - pno ]                      JAIROAMP.MGU MEL LYR  STRIDE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JAM [omit Pno]                   JAMAICAP.MGU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JUMPS  [omit Pno]                 JUMPSP.MGU   MEL LYR  LEVL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BELLE D'AURELE [OMIT PNO]             LABELLEP.MGU MEL LYR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 OF DREAM (OPENING)[omit Pno]        LANDOPN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 OF DREAMS [ - pno]                  LANDREA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IN WALTZ [omit Pno]                   LATWALZP.MGU MEL LYR  LULABY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DO LUNCH, SOMETIME (-pno)          LET'SDOP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FORM A COMMITTE [OMIT PNO]         LETSFOR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DA POLKA  [ - pno ]                   LINDAP.MGU 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IRLS (Omit Drs,Pno,)             LITGRLSP.MGU MEL LYR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ONE  [ - pno ]                      LOSTONEP.MGU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KY 21  [omit Pno]                     LUCKY21P.MGU MEL LYR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E  IN BLUE [OMIT PNO]             LULLABYP.MGU MEL LYR  LULABY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NN'S WALTZ [OMIT PNO]                  LYNWALZP.MGU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RILYNNE   [ - pno ]                   MERRILY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XICO, 'TIS OF THEE [onit Pno]``        MEXICOP.MGU 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LIE'S MARMALADE [omit Pno]            MILLIES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EV'RY MORNING  [ - PNO ]            MOSTEVRP.MGU MEL LYR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ACES [omit Pno]                     NEWFACEP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31 (-pno)                              NINETEEP.MGU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WORRY    [ - PNO ]                NOTWORYP.MGU MEL LYR  GARNER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YES  [ - PNO ]                        OHYESP.MGU  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 THE SHOW (omit Pno]                 OPENSHO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NTAL [OMIT PNO]                      ORIENTAP.MGU MEL LYR  AFRICA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TAWA EXHIBITION '64  [OMIT PNO]        OTTAWAEP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TAWA SAX QUARTET [omit Pno]            OTTAWASP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 DE TRISTESSE POUR MOI [ - pno]       PAS-DEP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'S BLUES [OMIT PNO]                  PETE'SP.MGU 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GUITARS PLAY   [omit Pno]           PLAYGUIP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MPOUS [OMIT PNO]                       POMPOUSP.MGU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-TUNE [omit Pno]                      POPTUNEP.MGU MEL LYR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UGAL [OMIT PNO]                      PORTUGAP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-POUNE [omit pno]                     POUPUNEP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 [ - PNO ]                       PRELUDEP.MGU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BEC SUITE [OMIT PNO]                  QUEBEC1P.MGU MEL LYR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BEC SUITE 2 (JUST CHARLOTTE)[OMIT PNO QUEBEC2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ES-TU?    [omit pno]                 QUI-ESP.MGU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KE THE LEAVES   [ - pno ]              RAKEP.MGU    MEL LYR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IS THE SEASON   [ - pno ]     REASONP.MGU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EL SCOT [omit Pno]                     REELSCOP.MGU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SING WALTZ   [ - pno ]             RISINGP.MGU 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VERBOAT   [ - pno ]                    RIVRBOA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SSIAN FOLK DANCE [OMIT PNO]            RUSSDNCP.MGU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S CHANTER [OMIT PNO]                  SAISCHAP.MGU MEL LYR  OLDTYM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ONE  [Omit Pno]                    SAMBA1P.MGU  MEL LYR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BEAT [OMIT PNO]                    SAMBEATP.MGU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ENE SCENE [omit Pno]                  SERENEP.MGU 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YOUR SIGHTS  [ - PNO ]           SETTING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 SHANTY [omit Pno]                    SHANTYP.MGU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 SIROP D'ERABLE [OMIT PNO]             SIROPP.MGU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RT ALEC (mute Guit &amp; Str &amp; Pno)       SMALECP.MGU  MEL LYR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 SLEDDING   [omit pno ]            SMOOTHP.MGU 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OOPY   [ omit pno]                     SNOOPYP.MGU 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O N G S   [OMIT PNO]                   SONGSP.MGU  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ING SUNSHINE (OMIT PNO)               SPRINGP.MGU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ADY EDDIE [omit Pno]                  STEADYP.MGU  MEL LYR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NGE  [ omit pno ]                    STRANGEP.MGU MEL LYR+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E'S THEME [OMIT PNO]                   SUE'SP.MGU  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ET MOOD  [omit pno]                  SUNSETP.MGU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SS YODEL [omit pno]                   SWISSYOP.MGU MEL LYR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BOW [omit Pno]                    TAKEBOWP.MGU MEL LYR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DEM IN THE SUN [omit Pno]             TANDEMP.MGU  MEL LYR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Y LITTLE DISH[omit Pno]              TASTYP.MGU  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 TA TANGO   [omit pno]                 TATANGOP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FOR YOU  [Omit Pno]               THATSFO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TOWN NAMED PARIS  [ - pno ]       THISLTWP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TS OF YOU  [omit pno]              THOUGHTP.MGU MEL LYR  JACO_JA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ETELA [Omit Pno]                      TREETELP.MGL MEL LYR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 CHANSONETTE (omit Pno]               UNECHAN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ENTINE SONG  [OMIT PNO]             VALNTINP.MGU MEL LYR+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SE [onit Pno]                         VALSEP.MGU   MEL LYR 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NNESE WALTZ [OMIT PNO]                VIENESEP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THE PEOPLE  [omit pno]            WEARTHEP.MGU MEL LYR+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GOING ON A TOUR [omit Pno]         WEREGOIP.MGU MEL LYR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AID IT WAS FOREVER  [omit Pno]       WESAIDIP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M I DOIN' HERE TO-NIGHT  [omit pno WHATDOIP.MGU MEL LYR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(-pno)                              WHENP.MGU    MEL LYR+ Z4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IS MY LOVE   [omit pno]            WHEREIS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LOOK AT ME[omit Pno]            WHNLOOKP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ARE YOU     [omit pno]               WHO-RU-P.MGU MEL LYR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-WHAT-WHY [omit Pno]                  WHOWHATP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ID HAVE TO FIND ROMANCE [omit pno]  WHYDIDP.MGU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ND  [omit pno]                     WINDP.MGU   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IPEG   [omit pno]                    WINNPEGP.MGU MEL LYR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ERLUDE (-pno)                        WINTLUDP.MGU MEL LYR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Y ON THE ROCKS   [omit pno]            WRYP.MGU     MEL LYR+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IS HERE (OMIT PNO,DRS,BASS]    XMSHEREP.MGU MEL LYR+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MAS TIME     [omit pno]                 XMSTIMEP.MGU MEL LYR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IS GONE [omit pno]             YESTRDAP.MGU MEL LYR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ODEL SONG [OMIT PNO]                YODLSNGP.MGU MEL LYR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ER THAN I     [omit pno]            YOUNGERP.MGU MEL LYR+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OT US   [omit pno]                  YUGOTUSP.MGU MEL LYR+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155P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