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MUSIC\BB\WEB\1NOMEL\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RAHAM MARTIN &amp; JOHN                    ABRAHAM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I Say I'm Sorry                    AFTERISA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The Gold Rush    Neil Young        AFTER_TH.SG9    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 DI LA                                 AL-DI-LA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FIE                                    ALFIE.SG9  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BLUES  (Double Time )                ALLBLUES.SG8        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I Ask Of You  (Phantom)              ALLIASKU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IN LOVE IS FAIR                      ALLINLUV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most Like Being In Love                ALMOSTLI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ha Oe                                 ALOHA_O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WAYS ON MY MIND                        ALONMIN2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WAYS ON MY MIND                        ALONMIND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ways                                   ALWAYS.SG9 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erican Beauty Rose                     AMERBEAU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 I Blue                                AMIBLUE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 Love Her                           ANDILOVH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gie                                    ANGIE.SG9  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gie                                    ANGIE2.SG9 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thing For You                         ANYFORYU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WHERE I WANDER           �            ANYWHERI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TEARS GO BY              �            ASTEARGO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by Don't Get Hooked On Me              BABYDONT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autiful Girl                           BEAUGIRL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_E_C_A_U_S_E_________BEATLE______       BECAUSE_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est of My Love                      BESTLOV2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est of My Love                      BESTLOV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do broken hearts go (pop ballad)   BHEARTS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NT YOUR BLESSINGS                     BLESSING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CK DIAMOND                            BLKDIAMD.SG8        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CK NARCISSUS                          BLKNARCI.SG8        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And Broken Hearted                  BLUEANDB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Velvet                              BLUVELVT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eezin'                                 BREEZIN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idge Over Troubled Waters              BRIDGE.SG9 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Sides Now                           BTHSIDE2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Sides Now                           BTHSIDE3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Sides Now                           BTHSIDES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you feel the love tonight.           CANUFEEL.SG9    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CHILD IS BORN                          CHILDBRN.SG8        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IRCLE GAME                   �      CIRCLGAM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oudy                                   CLOUDY.SG9 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nt Your Blessings                     CNTYRBL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 Comes For Conversation                CONVERSA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ttage For Sale, A                      COTTAGE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AZY LOVE                               CRAZYLUV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Y BABY CRY                             CRYBABYC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ying        Orbison &amp; Melson           CRYING.SG9      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ngling Conversation (2 Bar Intro)  DANGLING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iel                                   DANIEL.SG9 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iel                                   DANIEL22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NY'S SONG                             DANNYSNG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rling, Je Vous Aime Beaucoup           DARLJEVO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rling Pretty  (Mark Knopfler)          DARLNPRT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ay In The Life                        DAYINTH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ay In The Life                        DAYLIFE2.SG9    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I Worry ?                             DOIWORRY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k Of The Bay                          DOKOFBA2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k of the Bay                          DOKOFBAY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Worry 'Bout Me                     DONTWORY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verything I Do) I Do It For You     Br DO_IT_4U.SG9    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I Have To Say The Words?     Adams/Va DO_I_HAV.SG9    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ter Parade                            EASTERPD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body Loves Somebody                 EVERYLOV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scination                              FASCINAT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elings                                 FEELING2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elings                                 FEELINGS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llow Needs A Girl, A                   FELLOWN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E AND RAIN                            FIRERAIN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 fixing a hole                         FIXHOLE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KS WHO LIVE ON THE HILL               FOLKSWHO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OTPRINTS                               FOOTPRTS.SG8        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ll We Know                          FORALLW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No One                               FORNOON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 Played Real Good For Free - 1 Bar Int FOR_FRE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Long, Frank Lloyd Wright              FRANK.SG9  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 Man In Paris - 3 Bar Intro          FREE_MAN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iends (Thats what friends are for )  e FRIENDS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iends (Thats what friends are for )  e FRIENDS2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Here To Eternity                    FROMHER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 TOGETHER                             GETOGETH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ARE THINGS IN GLOCCA MORRA           GLOCCAMO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d Bless America                        GODBLESS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odfather                            GODFATH2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odfather                            GODFATHR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D ONLY KNOWS                           GODONLYK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night, Sweetheart                    GOODNIGH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ovin' On A Sunday Afternoon           GROOVIN'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My Guitar Gently Weeps             GTRWEEPS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iness Is A Thing Called Joe          HAP-JOE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y Days Are Here Again                HAPPYDAY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Yourself A Merry Little Christmas   HAVMERRY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waiian Wedding Song                    HAWIAN_2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waiian Wedding Song                    HAWIAN_W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 Over Feet    Alanis Morrissette     HEAD_OVR.SG9    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rt And Soul                           HEARTSOU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ven             Adams/Vallance        HEAVEN.SG9      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lo                                    HELLO.SG9  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There Everywhere                    HERETHE2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There Everywhere                    HERETHER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ALL SMILES                           IMSMILES.SG8        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Irish Eyes are Smiling              IRSHEYES.SG8        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on River                               MOONRIVR.SG8        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lver Bells                             SILVRBEL.SG8        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nnessee Waltz                          TENWALTZ.SG8        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MUSIC\BB\WEB\1NOMEL\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