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g List of C:\MUSIC\BB\WEB\1NOMEL\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-make this list press &lt;Escape&gt; then  &lt;Ctrl&gt;F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rms Of Mary      Chilliwack/Sutherl ARMS_OF.SGB      LYR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ND ME SHAPE ME                         BENDME.SGB          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DIDN'T HAVE TO BE SO NICE            BESONICE.SGB        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illy Billy              The Beau Marks  BILYBILY.SGB     LYR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lue Bayou                               BLUBAYO2.SGB        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LUE BAYOU                               BLUBAYOO.SGB        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 AND BOBBY MCGEE                       BOBMCGE2.SGB        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 AND BOBBY MCGEE                       BOBMCGEE.SGB        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OOK OF LOVE                   ^         BOOKLOVE.SGB        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REAKIN' UP IS HARD TO DO                BREAKIN'.SGB        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REAKIN' UP IS HARD TO DO                BREAKIN2.SGB        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ifornia Dreamin'                      CALIFDR2.SGB        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iforn-Dreamin'-last 16 bars interlude CALIFDRM.SGB        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'T HELP FALLING IN LOVE WITH YOU      CANTHEL2.SGB        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'T HELP FALLING IN LOVE WITH YOU      CANTHELP.SGB        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rolina In My Mind                      CAROLINA.SGB        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A CAROUSEL                            CAROUSEL.SGB        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ck On The Chain Gang    Chrissie Hynde CHAINGNG.SGB     LYR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elsea Morning                          CHELSEA.SGB         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ime In The City     Neil Young         CRIME_IN.SGB     LYR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UPID                                    CUPID.SGB           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uts Like A Knife     Adams/Vallance     CUTSLIKE.SGB     LYR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niel                                   DANIEL.SGB          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PERADO                                DESPRAD2.SGB        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PERADO                                DESPRADO.SGB        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d You Ever Have To Make Up Your Mind   DIDUEVER.SGB        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tor, My Eyes               Jackson Br DOCTR_MY.SGB     LYR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wntown                                 DOWNTOWN.SGB        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 You Want To Know A Secret             DOYOUWNT.SGB        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ream Dream Dream                        DREAM-D2.SGB        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REAM DREAM DREAM                        DREAM-DR.SGB        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weet Dream Baby                         DREMBAB2.SGB        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weet Dream Baby                         DREMBABY.SGB        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very Breath I Take                      EVBREAT2.SGB        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very Breath I Take                      EVBREATH.SGB        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veryday                                 EVERYDAY.SGB        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vil Ways                                EVILWAY2.SGB        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vil Ways                                EVILWAYS.SGB        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very Day With You Girl                  EVRYDAYW.SGB        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ly At Night          Chilliwack         FLY@NITE.SGB     LYR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ly At Night          Chilliwack         FLY_AT_N.SGB     LYR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'LL FOLLOW THE SUN                      FOLOWSUN.SGB        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A DANCER                             FORDANCR.SGB        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ur Strong Winds                        FOURWIND.SGB        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ame Of Love                             GAMELOVE.SGB        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ndy Man                                HANDYMAN.SGB        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rt of Gold     Niel Young             HEART_OF.SGB     LYR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RE THERE AND EVERYWHERE = BEATLES      HERE_THE.SGB        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i fell in love with you               IFIFELL.SGB         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i fell in love with you               IFIFELL2.SGB        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JUST CALLED TO SAY I LOVE YOU          IJTSCAL2.SGB        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JUST CALLED TO SAY I LOVE YOU          IJTSCALL.SGB        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amaica Farewell                         JAMFARWL.SGB        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ingle Bell Rock                         JNGLBELL.SGB        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oy To The World                         JOYWORL2.SGB        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oy to the World                         JOYWORLD.SGB        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illing Me Softly                        KILINGM2.SGB        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ILLING ME SOFTLY                        KILINGME.SGB        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ght my Fire                            LIGHT.SGB           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ght my Fire                            LITEFIR2.SGB        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NG MAY YOU RUN  NEIL YOUNG             LNGMARUN.SGB        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ve Will Keep Us Together               LOVLKEEP.SGB        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'VE LOST THAT LOVIN FEELING           LSTLVNFG.SGB        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ve Will Keep us Together               LUVLKEE2.SGB        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ve Will Keep us Together               LUVLKEEP.SGB        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vers In A Dangerous Time     Naked Lad LUVRSINA.SGB     LYR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carthur Park                           MACARTHR.SGB        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GGIE MAE                               MAGGIMAE.SGB        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GICAL MYSTERY TOUR                     MAGMYSTR.SGB        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rguriteville (wasting away again in..) MARG.SGB            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rguriteville (wasting away again in..) MARGARI2.SGB        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rgaritaville                           MARGARIT.SGB        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SQUERADE                               MASKRAD2.SGB        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SQUERADE                               MASKRADE.SGB        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ICTURES OF MATCHSTICK MEN               MATCHSTK.SGB        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 And Bobby McGee                       MEANBOBY.SGB        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lissa                                  MELISSA.SGB         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ICHELLE                                 MICHELL2.SGB        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ICHELLE                                 MICHELLE.SGB        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IDNIGHT CONFESSIONS                     MIDNTCON.SGB        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on Shadow                              MOONSHDW.SGB        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ver My Love                            NEVRMYLV.SGB        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 REPLY                                 NOREPLY%.SGB        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w York State of Mind                   NY_STAT2.SGB        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w York State of Mind                   NY_STATE.SGB        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The Way Home              Neil Young  ON_T_WAY.SGB     LYR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UR LADY OF THE WELL                     OURLADYW.SGB        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ERPETUAL MOTION (Version 2)             PERPMOT2.SGB        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ikki don't lose that number             RIKKI.SGB           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ikki don't lose that number             RIKKI2.SGB          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OCK ME ON THE WATER                     ROCKWATR.SGB        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ound Here              Counting Crows   ROUND_H.SGB      LYR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 YOU KNOW THE WAY TO SAN JOSE          SANJOSE.SGB         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turday in the Park (1st 8brs is intro) SATPARK.SGB         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turday in the Park (1st 8brs is intro) SATPARK2.SGB        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VE YOU EVER SEEN THE RAIN              SEENRAIN.SGB        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are The Land    Guess Who    [orig. in SHARE_T.SGB      LYR+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e Loves You                            SHELUVS2.SGB        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e Loves You                            SHELUVSU.SGB        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e Talks Crazy Talk           Chilliwac SHETALKS.SGB     LYR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LOOP JOHN B  ^                          SLOOPJNB.SGB        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'm So Excited (16 bar intro)            SOEXCTE2.SGB        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'm So Excited (16 bar intro)            SOEXCTED.SGB        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g List of C:\MUSIC\BB\WEB\1NOMEL\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End of Song List 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