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oo Late                            2LATBABY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  MILES HIGH                          500MILES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2 BLUES                                502BLUES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O BLUE  (Solos at Bar 21 )            AFROBLUE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hook Up                             ALLSHOOK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A MARIA                                ANAMARIA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 EYES                               ANGELEYE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JOY                                APRILJOY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AGEDDON                               ARMAGEDN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USSR                         BACKUSSR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d Moon Risin'(4 bars intro cut-time)   BADMOONR.SG3    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r Barrel Polka                        BEERBARL.SG5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ossa                               BLUBOSSA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ppin' With The Blues      Powder Blues BOPPIN.SG6      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 SIZE LIFE                         BRSZLIFE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Y AND THE BEAST                     BTYBEAST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Up In Dreamland                  CALMEUP.SG6 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                          CAPTMARV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ORA                                    CEORA.SG4  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EATIN' HEART                      CHEATHRT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hind Closed Doors                      CLOSDORS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ur My World                          CLRMYWOR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                            CLS2YOU.SG2 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WS COME HOME  ELVIN BISHOP             COWSHOME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                                   CRAZY.SG2   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SILENCE                          CRYSILEN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POIS DO AMOR O VAZIO                  DEPOISDO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' It Right      T. Lavin             DOIN_IT.SG7 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UP IN DREAMLAND                  DREAMLND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Y-ONE                               EIGHTY_1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GAUCHO                                ELGAUCHO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s Beautiful(8 bar intro)     EVBEAUTI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RCISE #6                              EX_NO_6.SG4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Like Makin' Love                    FEELMAKN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 Around and Fell In Love     Elvin B FL_ARND.SG6     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ST FLOWER                            FORFLOWR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                                GETBACK.SG7 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Me A Kiss, Just One Sweet Kiss      GIVEKISS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ntanamera                             GUANMERA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That Guitar Ring   T&amp;J Lavin        GUITAR_R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igala                               HAVENIGA.SG5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me make it throgh the night         HELPMAKE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(HE'S MY FRIEND)                    HESMYFRI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TER SKELTER                           HLTRSKLT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nd Dog                                HOUNDDOG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se of the risin' sun (optional:no var HOUSESUN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ARUS                                   ICARUS.SG4 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all to Pieces                         IFFAL2PC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VER COME TO ME                  IFUNEVER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irl from Ipanema                    IPANEMA.SG4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Impossible                          ITSIMPOS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b goode                                 JBGOODE.SG7 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b goode                                 JBGOODE2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OF JOHN&amp;YOKO                      JOHNYOKO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Ridin'       Jack Lavin              JOYRIDIN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Just seen a face                    JUSTSEEN.SG3    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Little       Bass, Brown, Thornto JUS_ALIL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sas City (I'm goin'to )  blues        KCBLUES.SG6 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sas City (I'm goin'to )  blues        KCBLUES2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g of the Road                         KINGROAD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dachrome                               KODACHRM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TALL SALLY                          LONGTSAL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sick Blues                           LOVESICK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TENDER                           LUVMETEN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                                    MORE.SG4   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Heaven there is no beer (Polka)       NOBEER.SG5  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PARTICULAR PLACE TO GO                NOPARTPL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ladi Oblada                            OBLADIDA.SG5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road again                        ONROAD.SG3      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Lane                              PENYLANE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SED ON ROBBERY                        RAISNROB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House                                REDHOUSE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This Town                           ROCKTOW2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This Town                           ROCKTOWN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ROBIN                            ROKROBI2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ROBIN                            ROKROBIN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ROBIN                            ROKROBIN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66                                 ROUTE66.SG7 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geant Pepper's Lonely Hearts Club Ban SGTPEPPR.SG5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 of Your smile ( slow Bossa)       SHADOW.SG4 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ot the sherrif                       SHERRIFF.SG3    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in' Gun     Robert Cray Band         SMOKNGUN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EYES                             SPANEYES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amroller Blues                        STEAMRLR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 LOUIS BLUES 1914                      STLOUISB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Your Man                        STNDBYYR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DREAMS                             SWEDREAM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Little Girl     T. Lavin/D.Maxwell SWEETLIL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Five                                TAKEFIVE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EA_4_2.SG4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ist                                THETWIST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Know Me                        UDNTNOME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IN' AFTER MIDNIGHT                   WALKNAFT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BE TOGETHER AGAIN                  WE'LBETO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                      WENIFAL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ve I Been Drinkin'        Jack Lavi WHATHAVE.SG7    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're Smilin'                      WHENSMI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 FOOLS FALL IN LOVE                WHYDFOOL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Song                           XMASSONG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 a Yellow Ribbon                      YELORIBN.SG3    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Rose of Texas                     YELOROSE.SG3    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S                               YESTDAY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BLOOD                              YOUNGBLD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