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-5-1 Progessions--All keys              2_5_ONE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nd Street Theme                        52NDSTTH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NOON IN PARIS                       AFTPARI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CAN FLOWER                           AF_FLOWR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EGIN                                  AIREGIN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HINGS YOU ARE                   ALLTHING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hings you are                   ALLTHIN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ALOME.SG1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HROPOLOGY (REAL #11)                  ANTHRO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HROPOLOGY ( 4 BAR INTRO )             ANTHROP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Me Now                               ASKMENOW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 PRIVAVE                               AUPRIVAV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ne romance  ( Kern / Fields )        A_FINERO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ggy day  ( Gershwin )                A_FOGGY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S' GROOVE (F-BLUES)                   BAGSGRV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re Necessities                     BARENEC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-BLUES                                 BB-BLUE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msha Swing                             BEMSHA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E'S BLUES                           BESBLUE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NICK                                 BIG_NICK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Bye Blackbird                        BLACKBRD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COMEDY (blues with Bridge )         BLCOMEDY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FOR ALICE                          BLSALIC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                              BLUEMONK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IN GREEN                            BLUGREE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RANE                               BLUTRAN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AND SOUL                            BODYSOU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-lue Bolivar Ba-lues-Are               BOLIVAR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PLICITY                                BOPLICTY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Corners                        BRILCOR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-Ya                                   BYE-YA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                               CHEROKE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ATION                             CONFIRMA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L                                    CORAL.SG1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ONTAIL                               COTNTAI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                                COUNTDW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ss-Cross                              CRISCRO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                                    CUTE.SG1 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of 4ths  Dom. 7ths                 CYCLE4TH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HOUD                                  DAAHOUD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                  DAYSWIN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ORES                                  DELORES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UGE  ( 4 Bar Intro )                  DELUGE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XTERITY                                DEXTERTY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JANGO (Verse,Solos at 21,then Verse )   DJANGO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ONNALE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         DONTGETA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N'T MEAN A THING                    DONTMEA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OLD STOCKHOLM                       D_OLDSTK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istrophy                               EPISTROP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                                  EQUINOX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nel                                   ERONEL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 # 3                                  EX_NO_3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S.P.                                   E_S_P.SG1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BLUES                                  F-BLUES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GRACE                            FALGRAC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                                     FALL.SG1 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_FI_FO_FUM                            FEEFIFO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nstones                               FLINSTO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SG1 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ON SIX                              FOURON_6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RGIA                                  GEORGIA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STP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 TALK                                GIRLTALK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RIA'S STEP                            GLORSTEP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THE CHILD                      GODBLES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PORK PIE HAT                     GPORKPI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D CENTRAL                            GRCENTR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                           GROOV_HI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D TO BE YOU                         HADTOBYU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ensack                               HAKENSAK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 NELSON                              HALFNEL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SAN'S DREAM                           HASDREAM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EN                                   HEAVEN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 OF JADE                            HOUSJAD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ean You                               IMEANYOU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ESSIONS                              IMPRESN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NER URGE                               INERURG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OWN SWEET WAY                    INOWNWAY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alked Bud                            INWKDBUD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CLIFFORD (6 bar intro)        IREMCLIF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TOPE                                  ISOTOPE.SG1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                        ISRAEL.SG1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ADY BE GOOD                          LADYBGOO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                                    MAME.SG1 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MISTY.SG1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D INDIGO                              MOODINGO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GLOW                                 MOONGLOW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DAY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New York                        NYNY.SG1    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IES FROM HEAVEN                      PENYSFRM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ound Midnight                          ROUNDMID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                              SATNDOL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GET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ill of the Night                STILNIT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No Chaser                       ST_NO_CH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                              SUMMTIM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Georgia Brown                      SWEETGEO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ERINE                                TANGERN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RE WAS YOU                       TILTHER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FTER TIME                          TIMEAFTR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ND ME                              U-SENDM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                      VALENTNE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