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rs in the Night TUBES             07STRANG.SGU          BO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Princes       Spin Doctors           2PRINCES.SGU     LYR  Z3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ty                                    30MISTY.SGU           SWING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FIRMATION (REALBOOK #1)                AFF.SGU               ZZFUNK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ool No More                           AFOOLNO.SGU           SLOWBLU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o-Centric                             AFRO-CEN.S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MIDNIGHT - ( WE GONNA LET IT ALL H AFTMIDNT.SGO    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Wind - Bob Seger             AGAINST.SGU           MYLITROK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N'T NO SUNSHINE WHEN SHE'S GONE        AINTNSUN.SGO    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came Betty                         ALNGBETY.SGU    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ight Now               Free         ALRIGHT2.SGU     LYR  HEAVYME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dge / Cream                            BADGE.SGU             BADGE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TA NA JURNATA E SOLE (P.Daniele)      BASTANAJ.SGU          BO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teries Included                       BATTERY.SGU      LYR  Z5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berry Hill                           BLUHILL.SGU           BLUHIL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LUES SERENADE                         BLUSEREN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The Boardwalk    Resnick/Young     BOARDWL2.SGU     LYR  BOARDWL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The Boardwalk    Resnick/Young     BOARDWLK.SGU     LYR  BOARDWL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ther, Can You Spare A Dime            BROSPARE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CAPE COD                             CAPECOD.SGM 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 See Clearly Now                    CLEARNOW.SGO    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TOGETHER                            COME2GTR.SGO    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DEVOTION                              DEVOTION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SIT UNDER THE APPLE TREE /C.Tobias DON'TSIT.SGU     LYR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T LET ME DOWN 1969 BEATLES            DONTLETM.SGO    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THE WORLD                     ENDOFWOR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DAY I HAVE THE BLUES (60a)         EVDAYBLU.SGU     LYR+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Breath You Take     by the Police  EVRYBRT2.SGU     LYR  POPRIFF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ING IN LOVE WITH YOU  = ELVIS        FALLING.SGU         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 fixing a hole                         FIXHOLE.SGM 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OOLISH HEART                         FOOLISHT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BACK 1969 BEATLES                    GETBACK.SGO     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 In My Pocket     Alanis Morrissette HANDINMY.SGU     LYR  ROKBALD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 With Care     Travelling Wilburys HANDL_WI.SGU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a Party                           HAVAPRTY.SGU          HAVAPRT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ckin' on heavens door                 HEAVDR3.SGU           ROKBALD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Can You Mend A Broken Heart          HOWCANMD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EEP IS THE OCEAN                    HOWDEEP.SGM 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ocrite                                HYPOCRIT.SGU     LYR  SKA_1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uld Read My Mind        Lightfo IF_U_CD.SGU      LYR  HORNSBY.S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Not The Only One      Melissa Etheri IM_NOT_T.SGM     LYR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Only Have Eyes For You                 IONLYHAV.SGU          OLDPOP_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HOT THE SHERIFF              ^        ISHOTSHF.SGO    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TARTED A JOKE                         ISTARJOK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Been A Long Long Time               ITSBNLON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UESS THAT'S WHY THEY CALL IT THE BLUE I_GUESS.SGU           ROKBALD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John Lee Hooker" Blues                  JLHOOKER.SGU          JLHOOK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hnny B Goode. Style                    JOHN_BG.SGU           CHUK_B_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OR A THRILL  (47A)                 JUST_FOR.SGU     LYR  JAZZ30SL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TO THE HIGHWAY                       KEYHIWAY.SGU          SHUF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BEEN A LONG LONG TIME                KISSME1X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SAW YOU IN HEAVEN                   KNONAME.SGU           BO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Dance with Mary Jane                LASTDANS.SGU     LYR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uble Latte                             LATTE.SGU             SOUL_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It Be                                LETITBE.SGU           LETITBE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It Be                                LETITBE2.SGU          LETITBE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fall in love                       LETSFALL.SGU    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lli Marlene                            LILIMARL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Is Blue                             LOVEBLUE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's Been Good To Me                   LOVSBEEN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'S BEEN GOOD TO ME                   LUVSBEEN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CAN YOU MEND A BROKEN HEART          MENDBRKN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mmm Mmmm Mmmm Mmmm    Crash Test Dummie MMMMMMMM.SGU    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RIVERS TO CROSS                     MNYRIVER.SGU          BO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y Dick / Led Zeppelin                 MOBYDICK.SGU          LEDZEP.ST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light Sonata                         MONLTSON.SGU        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Devotion                              MYDEVOTN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avorite Things in 5/4                MYFAVE5.SGU         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DINE  (2)                              NADINE.SGU            MEDRO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! DARLING                              ODARLING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, Darling                              OHDARLNG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Cape Cod                             OLCAPCOD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once in my life                      ONCMYLIF.SGU          CARIBE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PER DOLL                               PAPERDOL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pherique                              PEPHERIQ.SGU     LYR  YESTRDA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S. I Love You                          PSILUVU.SGM 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ain                                   PUNKFUNK.SGU          PUNK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ino     Chilliwack                     RAINO.SGU        LYR  SIMP_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GOT A RIGHT TO SING THE BLUES       RTSNGBLS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DAY, MONDAY OR ALWAYS                 S-M-ALWS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y It Isn't So                          SAYISNSO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WITHOUT A SAIL                      SHWISAIL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way. - Elvis Presley (slow 4)         SLOW4.SGU        LYR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many women (Robert Cray)              SO-M-W.SGU            FUNK_SEV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where                                SOMWHERE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ry seems to be the hardest word  [ El SORRY.SGU            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THER, CAN YOU SPARE A DIME            SPARE10C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s Fell On Alabama                    STARSFEL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day, Monday or Always                 SUNMONAL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Into Glide      The Kings         SW2GLIDE.SGU     LYR  JB_GOOD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XMAN                                   TAXMAN.SGO      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rs in Heaven                          TEARSNH.SGU         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ALL                               THATSALL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Eyes     Guess Who                 THESE_II.SGU          BO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'LL BE TIRED OF YOU                TIREDOFU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ach His Own                          TOEACHOW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Can I Turn To                        WHOCANI.SGM 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do you think you're Foolin'?         WHODO.SGU       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ter Wonderland\Sleigh Ride            WINTRWON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ful Tonight                        WONDERF.SGU          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FUL! WONDERFUL                     WONDERFL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FULL TONIGHT                       WONDRFUL.SGU          BO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ng At Heart                           YNGATHRT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ll Never Know                        YOULNEVR.SGU          OLDPOP_1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