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0NO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bar rock in A                         12BAR-A.SGU           ROCKABI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00  MILES HIGH                          500MILES.SG4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in't too proud to beg                   AINTOPRD.SGU          MEDROK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I have to do (dream dream dream)      ALLIHAVE.SGU          LITROK4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ll in the family' theme as blues       ALLINFAM.SGU          BLUSHF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 Wanna Do                           ALLIWANA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I Wanna Do                           ALLIWANA.SGU          LA_POP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ache                                   APACHE.SGU            BOSSA3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Seventeen                             AT17.SGU        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st of Burden                          BEASTBUR.SGU    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-bop a lula (Gene Vincent)             BEBOPALU.SGU          ROCKABL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SONG FOR BLUHILL STYLE              BLUHILL.SGU     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suede shoes                         BLUSUEDE.SGU          ROCKABI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anza Theme                            BONANZA.SGU           HEVROK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wn Eyed Girl - Van Morrison           BROWNEYE.SGU          LITROK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BURNLOVE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rning love                             BURNLOVE.SGU    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less whisper                         CARELESS.SGU          SAMBA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y (Joni Mitchell)                    CAREY.SGU           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 we've ended as lovers              CAUSWEND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 we've ended as lovers (Jeff Beck)  CAUSWEND.SGU    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EATIN' HEART                      CHEATHRT.SG2    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to you (Carpenters)                CLOSETOU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 to you (Carpenters)                CLOSETOU.SGU          12-8SON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Together                            COMTOGTH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Together                            COMTOGTH.SGU          MEDROK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to my window                        COMTOMYW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ssa to Jazz Style Demo Song            DOLPHIN.SGU         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ssa -&gt;Jazz  (Electric instruments:Rhod DOLPH_EL.SGU          DOLPH_E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for you to say                      EASY4YOU.SGU          Z4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EFUNKY.SGG            ZZ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he end of the world as we know it  ENDOWRLD.SGU    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 inst 1                              FUNKINS1.SGU          FUNKSHF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 inst 2                              FUNKINS2.SGU          FUNK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shin1                                  FUSIN1.SGU            FUSN_SHU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Riders in the Sky                  GHOSTRID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Riders in the Sky                  GHOSTRID.SGU    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GIM3STEP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rls just wanna have fun                GIRLSJUS.SGU          DANCE_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GMSLINK.SG4     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 in my pocket (a. morrissette)       HANDPOCK.SGU          BOBAL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 on to your love (Sade)              HANGONTO.SGU          240FUNK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Bartender                            HEYBARTN.SGU          BLUSHF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Good Lookin' (Hank Williams)         HEYGOODL.SGU    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er Ground                            HIERGRN2.SGU          FUSN_SHU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HIERGRND.SGU          FUSN_SHU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unter (Alber King)                  HUNTER.SGU            CTHUN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feel good (James Brown)                IFEELGOO.SGU          FUNKSEV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you babe                           IGOTUBAB.SGU          CT_WAL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there (Ron's version)            ILLBETH2.SGU    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there (Jackson 5)                ILLBETHR.SGU    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Got You (Patsy Cline)               IVEGOTU.SGU           CT_WAL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na hold your hand                   IWANAHLD.SGU          MEDRO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you i need you i love you         IWANTUIN.SGU    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survive                           IWILLSUR.SGU          FUNK1A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balaya (hank williams)                JAMBALYA.SGU    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with his song          KILLSOFT.SGU          BOSSA3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dy Miss Clawdy                        LAWDYMS.SGU           ROCKABI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LILWING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wing 2                            LILWING2.SGU    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favorite martian                      MARTIAN.SGU         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erial Girl                            MATRLGRL.SGU          MATRLGR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 funk 1                               MINFUNK1.SGU          FUNK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MOONDANC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                                MSGINBTL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n a bottle                      MSGINBTL.SGU          EVRYBRT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MY12BAR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bar rock                              MY12BAR.SGU           ROCKABI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ay                                   MY_WAY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ay                                   MY_WAY.SGU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240-2                                 NONAME.SGU            MRSTY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quarter                               NOQUARTR.SGU          LITROK4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now or never                        NOWONEVR.SGU        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Boy (Buddy Holly)                     OHBOY.SGU             BLUST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darlin (beatles)                      OHDARLIN.SGU        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240 #1                               OLD240-1.SGU          Z4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240-2                                 OLD240-2.SGU          MRSTY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240-3 - da boo ra boo                 OLD240-3.SGU          MRSTY2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an old cowhand                       OLDCOWHN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an old cowhand                       OLDCOWHN.SGU    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ne I Love (REM)                     ONEILOVE.SGU          POPBALA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oda of Funk                           PAGODA.SGU            FUNK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e-wee's playhouse                      PEEWEE.SGU            FUNKSHF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de and Joy (SRV)                      PRIDNJOY.SGU          BLUSHF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 King (Counting Crows)               RAINKING.SGU          LITROK4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pect -- Aretha                        RESPECT.SGU           OLDMOTW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ng of fire                             RINGOFIR.SGU    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Steady - Aretha                     ROCKSTED.SGU          FUNK3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anaway -- Bonnie Raitt                 RUNAWAY.SGU           MEDROK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econd that emotion (Smokey Robinson)  SECNDTH.SGU           OLDMOTW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p Around (Smokey Robinson)            SHOPARND.SGU          RHYBLU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tting on the dock of the bay           SITNDOCK.SGU          LITROK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o Demo Song                           SOLODEMO.SGU          J_WYNT_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ddy bear                               TEDDYBR.SGU           ROCKABI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TOPWORLD.SGU          HEVROK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tti Frutti                             TUTTIFR.SGU           HEVROK3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the twist                             TWIST.SGU           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in my heart (Joe Cocker)            UNCHAINM.SGU          BLUST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oardwalk                      UNDRBRDW.SG1    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oardwalk                      UNDRBRDW.SGU          BOARDW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ve Only Just Begun                    WEVJUST.SGU         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going on - Marvin Gaye            WHATGOIN.SGU          OLDMOTW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a man loves a woman                 WHENAMAN.SGU          CT_WAL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men be wise                            WOMNBWIS.SGU          BLUSHF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orld is a ghetto (war)              WRLDGHET.SGU        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MCA (Blues)                             YMCABLUE.SGU          BLUSHF_2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0NO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