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1NOMEL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 AINT HEAVY HE'S MY BROTHER            HESMYBR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 GIRL                                 HEYGIRL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 Again                               HOMEAGI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eep Is Your Love                    HOWDEEP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eep Is Your Love                    HOWDEEP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eep Is Your Love                    HOWDEEPL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eep Is The Ocean                    HOWDEEP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eep Is The Ocean - Walt's           HOWDEWAL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Great Thou Art                       HOWGREAT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Are Things In Glocca Morra           HOWRTHIG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 MAJESTY                              HRMAJST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MNE A L'AMOUR (If You Love Me, Really  HYMAMOUR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e From Ice Castles                   ICECAST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THE EYES OF LOVE FR ICE CASTLES  ICECASTL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Cried For You                          ICRIEDF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n't Know Why                         IDONTKN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( a picture paints a thousand words ) IF.SG9   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( a picture paints a thousand words ) IF2.SG9  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 Loved You                           IFILOVED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Love Me, Really Love Me           IFYOULOV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Got It Bad                             IGOTITBD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Know Why, And So Do You                IKNOWWH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Left My Heart In San Francisco         ILEFTMYH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Be Around                           ILLBEAR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Be Seeing You                       ILLBESE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Get By                              ILLGETB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See You In My Dreams                ILLSEEYU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Never Smile Again                   ILNEVSMI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ine / John Lennon                    IMAGINE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inary Lovers                         IMAGINR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Gonna Sit Right Down And Write Mysel IMGONNA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Stepping Out With A Memory Tonight   IMSTEPP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Arms Of Love                      INARMLUV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Still Of The Night                INSTILL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Mood                              INTHEMO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THE MYSTIC                          INTOMYST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rite the Songs                        IRITESN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rite the Songs                        IRITESNG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ronic         Alanis Morrissette        IRONIC.SG9  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The Talk Of The Town                ITSTHETA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rite the songs (Ia m music) (not incl IWRITE.SG9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rite The Songs (I Am Music)           IWRITE2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Believe           Chilliwack           I_BELIEV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Just Fall In Love Again                JUSTFALL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The Way You Are                     JUSTWAY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ling, Je Vous Aime Beaucoup           JVOUSAIM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dachrome                               KODACHRM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dy In Red                          LADYRED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ughing    Guess Who                    LAUGHING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y Lady Lay                             LAYLADY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It Be Me.                            LETITBM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LEFT MY HEART IN SAN FRANCISCO         LFTHRTSF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LIKE A WOMAN                        LIKAWMA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la            Raymond Douglas Davies   LOLA.SG9    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For The Silver Lining               LOOKFOR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TO YOUR SOUL                        LOOKSOUL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IS BLUE                             LOVEBLU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Song                                LOVESONG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, You Funny Thing                    LOVEYOUF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YOURSELF A MERRY LITTLE XMAS        LTLEXMA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LUVOFALL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dy                                    MANDY.SG9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 That Got Away, The                   MANTHATG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querade                               MASQRAD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querade                               MASQRAD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ami Spice                              MIAMI.SG9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HAEL FROM MOUNTAINS                   MIKEMTN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ghty Like A Rose                       MLAKROS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ments To Remember                      MOMENTS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a Lisa                                MONALISA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the words get in the way (Sentimenta MOODY.SG9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Than You Know                       MORETHA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I SEE YOU (pick-up bar 2)           MREISEEU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berry Hill                            MULBHILL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Ideal                                 MYIDEAL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Last Goodbye                          MYLASTG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LOVE ( ONLY MY LOVE )                 MYLOVE.SG9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SWEET LADY                            MYSWTLDY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Way                                   MYWAY.SG9  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ar You                                 NEARYOU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ll Never Love This Way Again           NEVERLUV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HING'S GONNA CHANGE MY LOVE FOR YOU   NOTHING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OLD FEELING                         OLDFEEL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' Man River                            OLMANRIV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My Love                             ONLYMYLV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The Rainbow                         OVERTHER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RTY'S OVER                         PARTYOVR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tite Fleur                             PETITFLR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Time I Get to Phoenix             PHOENIX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Time I Get to Phoenix             PHOENIX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Forgive Me             Adams/Lang PLS_4GIV.SG9     LYR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OR SIDE OF TOWN                        POORSID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OULD READ ME MIND                READMIND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 Roses For A Blue Lady                REDROSES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om 335 (should anticipate beat 3)      ROOM335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irway to Heaven                       S2HEAVE2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irway to Heaven                       S2HEAVEN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n Fransco  (If You Go To)              SANFRANO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ba Pa Ti / Santana                    SBAPATI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nds Of Silence                    SILENCE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ylark                                  SKYLARK.SG9 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itude                                 SOLITUDE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nish Harlem                           SPHARLEM.SG9    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MUSIC\BB\WEB\1NOMEL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