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What It's Worth       Stephen Stills 4WAT_ITS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A" You're Adorable                      ADORABLE.SGM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S FELL ON ALABAMA                    ALABAMA.SGM           ZZPBAL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merican Woman    Guess Who              AMN_WMN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hild is born ( Thad Jones )           A_CHILD.SGH     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 League         Tom Chochrane         BIG_LEAG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IS BLACK                           BLACKISB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ue Moon                                BLUEMOON.SGE    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N TO BE WILD                          BORNWILD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UR MY WORLD (strange chords)         COLWORLD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town       Neil Young                DOWNTOWN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e (1st 8 bars is intro)               FAME.SGD  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e And My Gal                        FORME%26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TUNATE SON                            FORTNSUN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d It Thru The Grapevine       Whit GRAPEVI2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eard It Thru The Grapevine       Whit GRAPEVIN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 dolphin St. ( Kaper / Washington ) GREEN_DO.SGJ          ZZCHACH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 Me Down World     Guess Who/K.Winte HANDDOWN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of RocknRoll                       HEARTRR.SGD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of RocknRoll                       HEARTRR2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, Hey, My, My (Into The Black)   Neil HEY_HEY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e Is A Highway   Tom Cochrane     Dm  HIGHWAY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NEY PIE                                HONEYPIE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N SEE FOR MILES AND MILES            ICANSEEM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Only Want To Be With You               IONLYWNT.SGF          ZZMILLY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Only Love       Adams/Vallance      ITS_ONLY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SUS IS STILL ALRIGHT WITH ME           JESUSIS.SGD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mpin' Jack Flash                       JJFLASH.SGD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mpin' Jack Flash                       JJFLASH2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mp  "first movement"                   JUMP.SGD  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mp  "first movement"                   JUMP2.SGD 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VE ONLY JUST BEGUN                    JUSTBEGU.SGF          ZZMILLY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On Rocking In The Free World    Nei KEEP_ON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in' In The Free World    Neil Young  KEEP_ON1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Grass Shack                       LITGRASS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esome Mary          Chilliwack        LONESOM2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ONESOME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natic Fringe     Tom Cochrane/Ken Gree LUNATIC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Bones         Tragically Hip      L_BONES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e                                     MAME.SGK    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key Mouse March                       MICKMSE.SGK 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In Moscow                       MIDNGTMO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IN MOSCOW                       MOSCOW.SGK  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. Soul            Neil Young      Buff MR_SOUL1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TV ( I want my )                        MTV.SGD   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ANG SALLY                            MUSTANGS.SGG          ZZFUNK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Girl, Gone, Gone, Gone       Chilliwa MY_GIRL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wegian Wood                           NOR_WOOD.SGH    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Sugar Tonight/New Mother Nature     G NO_SUGAR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Time   Guess Who     Burton Cummings/ NO_TIME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oh! Looka There Ain't She Pretty        OH!LOOKA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BROADWAY                              ONBRDWAY.SGE    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-2-3-4 Miami                            ONETWO.SGE      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helia      J.R. Robertson/The Band     OPHELIA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Orleans Is Sinking       Tragically  ORLEANS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, Pretty Woman    Orbison &amp; Bill Dees  PRTTYWM2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, Pretty Woman    Orbison &amp; Bill Dees  PRTTYWMN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no     Chilliwack                     RAINO.SGD  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 TO BELIEVE                        REASONTB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DE MY SEESAW                           RIDEMYSS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To You        Adams/Vallance         RUN2YOU.SGD 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SFACTION                             SATISFA2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TISFACTION                             SATISFAC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imental Journey                      SENTJRNY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f Control                             SFCONTRL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'D RATHER BE WITH ME                  SHEDRATH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e on the water                       SMOKE.SGD 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ke on the water                       SMOKE2.SGD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body      Adams/Vallance             SOMEBODY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thern Man        Neil Young           SOUTHERN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nish eyes  ( lively version )(also tr SPANISHI.SGE    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Y                                     STAY.SGC 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TIME BLUES                         SUMBLU-2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 of '69   Adams/Vallance           SUMMER69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 IN THE CITY                       SUMMERCI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ERTIME BLUES                         SUMMRBLU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rise, Sunset                          SUNRISE.SGH     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ing Care of Business            Bachm TAKNCARE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QUILA                                  TEQUILA.SGC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QUILA                                  TEQUILA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ime      Adams/Vallance            THISTIME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hythm is gonna get you              THRHYTHM.SGE    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ET TO RIDE                           TIK2RID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CKET TO RIDE                           TIK2RID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BACCO ROAD                             TOBACRD.SGD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VELLIN BAND                           TRVLBAND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tti Fruiti                             TTFROOT2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tti Fruiti                             TTFROOTI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IST AND SHOUT                          TWISTSHT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he Boardwalk                      UNBRDWLK.SGE    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WANT TO DANCE                     UWANADNC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N'T SEE ME                         UWONTCM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N'T SEE ME                         UWONTCM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LONG THE WATCHTOWER                 WATCHTWR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ve Only Just Begun                    WEVJUST.SGF           ZZMILLY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'LL STOP THE RAIN 2bar intro          WHOSTPRN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 Night    Van Morrison               WILDNITE.SGD     LYR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 THING                               WILDTHNG.SGD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Y                                    WINDY.SGD       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's workin' for the weekend (exc WKND.SGC 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body's workin' for the weekend (exc WKND2.SGC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llow Submarine                         YELLOSUB.SGK          ZZ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 YELLOW BRICK ROAD                YLLOBKRD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