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Hundredth Meridian  Tragically Hi 100MERID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abama      Neil Young                  ALABAMA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MY BACK DOOR           �             BACKDOOR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BELIEVE IN MAGIC                  BELMAGIC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NGALOW BILL                            BUNGALOB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NGALOW BILL  Style Change at bar 9,16  BUN_VER4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T BUY ME LOVE                         CANTBUY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Buy Me Love                        CANTBUY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nnamon Girl        Neil Young          CINAMON1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nnamon Girl        Neil Young          CINAMON2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RUNNING TO ME                       CMRUNNIN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wgirl In The Sand   Neil Young         COWGIRL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codile Rock                           CROCROC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codile Rock                           CROCROCK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IN THE STREET                    DANCINST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TRIPPER                              DAYTRIP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TRIPPER                              DAYTRIPR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Stop       Chilliwack              DONTSTOP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You Believe In Magic                  DOUBELI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By The River     Neil Young         DOWN_BY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ON THE CORNER                       DWNCRNER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e                                     FAME.SGC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KE ME FEEL LIKE DANCIN'            FEELLIK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KE ME FEEL LIKE DANCIN'            FEELLIK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BUSTERS                            GBUSTER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 BUSTERS                            GHOST.SGC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bye Yellow Brick Road                GOODBYEL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G ON SLOOPY                           HANGSLPY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ays' Night                         HARDDAY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 DAYS' NIGHT                         HARDDAYS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RocknRoll                       HEARTRR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rt of RocknRoll                       HEARTRR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 Of The Night       Adams/Vallance   HEAT_OF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, You       BTO                       HEY_YOU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TOGETHER                           HPPY2GTH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ALL YOUR NAME                         ICALLYRN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Y LIFE                     �         INMYLIF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Her Standing There                 ISAWHER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aw Her Standing There                 ISAWHER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ONLY LOVE                           ITSONLYL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ant To Hold Your Hand                 IWANTOHO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t to Hold Your Hand                IWNAHOL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nt to Hold Your Hand                IWNAHOLD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 OF A DRAG                           KINDDRAG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Ride   Randy Bachman &amp; CF Turner  LET_IT.SGC 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e Is A Highway      Tom Cochrane      LIFES_HW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GHT MY FIRE                            LTMYFIRE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Golly Miss Molly                    MISMOLL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Golly Miss Molly                    MISMOLLY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TV.SGC 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Man   Neil Young                     OLD_MAN.SGC 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ERBACK WRITER                         PAPERBAK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k Cadillac    Springsteen             PINK_CAD.SGC     LYR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UD MARY                               PRWDMAR2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UD MARY                               PRWDMARY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S. I LOVE YOU                          PSILUVU.SGC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YOUR HAND IN THE HAND                PUTYRHND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N - WHEN THE RAIN COMES               RAIN.SGC    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BLIN MAN                              RAMBLNMN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A ROLLING STONE                     ROLNGSTN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ning On Empty                         RUNONEMT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RET AGENT MAN                         SECAGENT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ret Agent Man                         SECRETAG.SGC    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BY ME                              STANBYM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 BY ME                              STANBYM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tans of Swing (excerpt)               SULTANS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tans of Swing            Dire Straits SULTANS2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ltans of Swing (excerpt)               SULTANS3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NY                                    SUNNY.SGB 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NY                                    SUNNY2.SGB 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NY = SONY AND CHER                    SUNNY___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shine of my life ( can also play as b SUNSHIN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nshine of my life ( can also play as b SUNSHIN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IN' SAFARI                           SURFSFRI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ME HOME COUNTRY ROADS               TAKEMEHM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i          Harry Chapin               TAXI.SGB   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xi          Harry Chapin               TAXI2.SGB  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L HER NO                              TELHERNO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quila Sunrise                          TEQLASUN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oxer                                THEBOXER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sty Ears  Jack Lavin   "C"           THIRSTY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'ILL THERE WAS YOU                      TILL_YOU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IS ON MY SIDE                       TIMESID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Won't Let Me            Outsiders   TIMEWONT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Too Late Baby                        TOOLATE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Too Late Baby                        TOOLATE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the Bridge    Red Hot Chili Pepper UNDER_TH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ne       R. Bachman                  UNDON.SGB  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n The Roof                           UPONROO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on The Roof                           UPONROOF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LK OF LIFE                         WALKLIF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LK OF LIFE                         WALKLIFE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it is (somethings never change)  WAYITIS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it is (somethings never change)  WAYITIS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WORK IT OUT                       WECANWRK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Are The World                         WERWORLD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tcha Gonna Do     Chilliwack           WHATCHA.SGB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 BENEATH MY WINGS                    WINDBNTH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YOU STILL LOVE ME TOMORROW          WLYOUST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YOU STILL LOVE ME TOMORROW          WLYOUST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 WORLD                          WNDRWOR2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FUL WORLD                          WNDRWORL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                               YESTRDAY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Lost That Lovin' Feeling          YOUVELO.SGB 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