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ey For Nothing  Mark Knopfler &amp; Sting $_4_0.SGB   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8 Years Old     Tragically Hip          38_YEARS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r Strong Winds                        4STRONGW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head By A Century     Tragically Hip    AHED_BYA.SGB     LYR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MY LOVING              �             ALLMYLOV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T CRY FOR ME ARGENTINA                ARGENTNA.SGB    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ifornia Girl    Chilliwack            CALIF_GL.SGA     LYR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Stop This Thing We Started      Ad CANTSTOP.SGA     LYR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YOU HEAR MY HEART BEAT             CANTUHEA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ZZY MISS LIZZY                         DIZZYLIZ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 Stop Thinking about tomorrow (excer DONTSTO2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 Stop Thinking about tomorrow (excer DONTSTOP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ht Days A Week                        EIGHDAYS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HORSE WITH NO NAME                     HORSEWNO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SWEET IT IS TO BE LOVED BY YOU       HOWSWEE2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SWEET IT IS TO BE LOVED BY YOU       HOWSWEET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Walkin'                              I'MWALK2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WALKIN'                              I'MWALKN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N'T SHE LOVELY                         ISNTSHE.SGA 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N'T SHE LOVELY                         ISNTSHE2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an                      The Beau Marks JOAN.SGA         LYR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A KNOCKIN'                          KEEPNOK2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EP A KNOCKIN'                          KEEPNOKN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Wing - Jimi Hendrix               LITLWING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THE FOUR WINDS BLOW                  LT4WINDS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AMA DON'T DANCE                    MAMADON2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AMA DON'T DANCE                    MAMADONT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PHIS                                  MEMPHIS.SGA 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PHIS                                  MEMPHIS2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NTAINS OF LOVE                        MNTOFLUV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TTY WOMAN                             PRETTYWM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elin' in the years ( 2 extra beats in  REELYEA2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elin' in the years ( 2 extra beats in  REELYEAR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BY,BABY                                RUBYBABY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olution                               RVLUSHU2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olution                               RVLUSHUN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ing the Blues (Try Style 1 w/ embell SINGBLUE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ool Days                              SKOOLDA2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ool Days                              SKOOLDAY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irway to Heaven ( ballad part only )  STAIRWA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my Weather                           STORMYW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ight From The Heart    Adams/Kagna   STRAIGHT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man's Song     Crash Test Dummies   SUPERMAN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ER GIRL                              SURFGIR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ING USA                              SURFNUSA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EET LOVE                               SWETTLU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GOOD CARE OF MY BABY                TAKEGOOD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MY HAND FOR AWHILE                  TAKEHAN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e from "Taxi"                        TAXI.SG9 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s For The Memories                  THANKSF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Face                                THATFAC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Old Feeling                         THATOLF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ty's Over                         THEPART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Goes My Heart                      THEREGO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nds Of Silence                    THESOUN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Didn't Believe Me                   THEYDID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k Of Me                              THINKOM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ll I Ask                        THISALLI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is it (please let me know ) (exc THISISI2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is is it (please let me know ) (exc THISISIT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Little Words                       THREELIT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The Eyes Of Love  (Ice Castles)  THRUEYE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After Time (Cindy)                  TIMECND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After Time (Cindy)                  TIMECND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IME FOR LOVE                          TIMELOV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uch Of Your Lips                       TOUCHLIP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ES 2ndx pa solo then 1st v^rse end a TRACES.SG9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e Blue (baby I love you )             TRUEBLUE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elfth Street Rag                       TWELFTH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ilight Time                            TWILTIM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edle &amp; The Damage Done     Neil Yo T_NEEDLE.SGA     LYR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INED MELODY                         UNCHAIN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ined Melody                         UNCHAINM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ROSS THE UNIVERSE                      UNIVERS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SO BEAUTIFUL                     URSOBEAU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ON'T SEE ME                         UWONTCME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Vie en Rose                           VIE_ENR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ncent                                  VINSENT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AWAY RENEE                          WALKREN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THE WAY YOU ARE                     WAY-U-R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y We Were                          WAYWEWE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ay We Were                          WAYWEWER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 Did For Love                      WHATIDI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Day Is Done                         WHENDAY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ter shade of Pale                     WHITPAL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te Christmas                          WHTXMAS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te Christmas                          WHTXMAS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Song In My Heart                  WITHASO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A Song                           WITHOUTA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You                              WITHOUTU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 HAND IN HAND                        WLKHNDI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Little Help From My Friends       WLTTLHLP.SGA    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't Last a Day                         WONTLAS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't Last a Day                         WONTLAST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S                 �                  WORDS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TMAS STORY                          XMASSTR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 (all my troubles)              YESTRDA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 (all my troubles)              YESTRDA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My Sunshine                      YOUAREM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So Beautiful                     YOUARES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ll Never Walk Alone                  YOULLNE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S IS MY HEART ALONE                  YRSIMHA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STERDAY, I HEARD THE  RAIN             YSTERAI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