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2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 PASS - Jazz Guitar Solo's - "les 01-FORP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is black Intro 4 mes               01BLACK.MGU  MEL    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JANGO - Jazz Guitar Solo's - "lesfo 02-FORDJ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Amerique                               02AMERI.MGU 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Amiti�  MANU                           03AMITIE.MGU MEL    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z-vous d'Automne    MANU            04RVAUTO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o Maravilha                            05FIO.MGU   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s Tropical   M.P.B.                   06PAISTR.MGU MEL    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le of the Ball PRKF                   09BELBAL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Francisco MAXIME                     11SANFRN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Sud  BEUSS p.166                      12LESUD.MGU 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dream   MANU                          14DAYDRM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ite Valse  Joe HEINE                  18PTIVAL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ada  (KAOMA)   MANU                  19LAMBAD.MGU MEL      SAMB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donne  Beu 80-90  p.146               20MALDON.MGU MEL      DISCO_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Flea   BOOK 1 p.2                23SPAFLY.MG5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ana Cani (MANU)                       24ESPANA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sicat  BURT                           27PUSSY.MG8 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the Night                              2THENITE.MGU MEL      NUVFLAM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�rcate M�s                             ACERCATE.MGU MEL LYR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can flower arranged by george kuhns  AFRICANF.MGU MEL      AFRIF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noon In Paris                       AFTERNO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've Gone                        AFTERYOU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egin                                  AIREGIN.MGU 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kiss to build a dream on               AKISSTOB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of the Alamo                      ALAMO.MGU   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lues                                ALLBLUES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Me                                ALLOFM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came Betty                         ALONGCO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's we arranged by george kuhns   AMERWE'S.MGU MEL    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w, the quenn                       ANDNOWTH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opology  / parker solo ARRANGED B ANTHROP2.MGU MEL      JAZCOO2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 Privave                               AUPRIVA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ik (Django Reinhardt)                 BABIK.MGU   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elona Nights                         BARCNITS.MGU MEL      NUVOFLA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y and the beast [funk-bossa][arrang BEAUTFUN.MGU MEL      FUNKBOSS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Friendship                     BEAUTIFU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bop                                    BEBOP.MGU    MEL    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Log       Robbie Blunt &amp; Robert Plan BIG_LOG.MGD  MEL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ie's Bounce                          BILLIESB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 Bailey                              BILL_BA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ON                                BLUEMOON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urning grey (C)                    BLUETURN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SKIES                               BLUSKIES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t Drinks                              BOAT.MGU    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AND SOUL                            BODYSOUL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ossa                               BOSSAMBA.MGU MEL      BOSSA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ville arranged by george kuhns      BRAINVIL.MGU MEL      BRA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 size life arranged by george kuhn BRIGHTSI.MGU MEL      BRIGHT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nout                                 BROWNOUT.MGU MEL      BROWNOU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                                   CANDY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Lovin' Dat Man                CANTHEL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arranged by george kuhns  CAPTAINM.MGU MEL      SAMB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less whisper                         CARWHISP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ga De Saudade (No More Blues)         CHEGADES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                                CHEROKEE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a boy (med mel.)                     CHINABO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natown, my Chinatown                  CHINATO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offer Columbus                     CHRISTOF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ld-Fashioned Circus Parade           CIRCUS.MGU   MEL    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ation                             CONFIRM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(Quiet Nights Of Quiet Stars)  CORCOVAD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Rhythm                             CRAZYRH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afinado                               DESAFINA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                               DESPERA.MGU 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ry - David Gates (Bread)              DIARY.MGU    MEL    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Diffrence A Day Makes             DIFFDA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na Lee                                DONNALEE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nt Get Around Much Anymore           DONTGET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          DONTGET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athy long version arranged by george  EMPATH2.MGU  MEL      64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te                                   ESTATE.MGU   MEL LYR  L~JOBIM1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g Happens To Me                  EVERYTHI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yes of the fleet arranged by george kuh EYEFLT.MGU  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les of faubus arranged by george kuhn FABLESOF.MGU MEL      AJAZCO5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A Feeling I'm Falling           FEELFAL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licidade                               FELICIDA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mingo                                 FLAMING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ese Foolish Things                    FOOLISH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Brothers                            FOURBROT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                                   GHOST.MGU   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teps                              GIANT S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pork pie hat C. Mingus)          GOODBYEP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vest Moon Schottische                 HARVESTM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- Lionel Richie                    HELLO.MG9 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, Dolly!                            HELLODOL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Fly                                 HIGHFL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NSENSITIVE                          HOWINSEN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ing to Reason with Hurricane Season   HURICANE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Get Started                      ICANTGET.MGU MEL      J~SONICE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Give You Anything But Love       ICANTGI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- David Gates (Bread) NOTE: put WahWa IF.MGU       MEL    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Were A Bell                         IFIWERE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Never Smile Again                   ILLNEVER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onna Sit Right Down And Write Mysel IMGONNA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a                                  INDIANA.MGU  MEL      J~OLEO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udi Gli Occhi Amore Mio               ISIDORO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Blue World                        ITSABLUE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You Under My Skin               IVEGOTY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zz samba (K. Ogerman)                  JAZZSAMB.MGU MEL      SAMB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s                             JBELLS_C.MGU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annine                                 JEANNIN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 Du                                   JORDU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Time                             JUSTINT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Like Yesterday - James Griffin (Bre JUSTLIKE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Is A Tramp, the                     LADYISAT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dy is a Tramp                      LADYTMP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zy River                               LAZYRIVR.MGU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ter Left Town                         LESTERL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l Darlin'                             LILDARLI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Wing                              LITLWING.MGU MEL      ROKBALD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irl Blue                         LITTLEG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irl                              LITTLEG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ING MY RELIGION from "Out of Time" -  LOSINGMY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For Sale                            LOVEFOR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r Man                                LOVERMAN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here To Stay                     LOVE_IS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Linda - Jay Beckenstein           LTLLINDA.MGU MEL      JAZSA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h Life                                LUSHLIFE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 The Knife                            MACTHEK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den Voyage                            MAIDVOYG.MGU MEL      FUSNJA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It With You - David Gates (Bread)   MAKEIT.MGU  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oir de mes reves (D. Reinhardt)       MANOIR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MEXJOE.MGU   MEL      TANTUK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RATION                                MIGRATE.MGB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In The Mood For Love                 MOODLOV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In Vermont                     MOONVER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se The Mooche                         MOOSETH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                                    MORE.MG4   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dgee Schottische                       MUDGEESC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ne And Only Love                     MYONEAND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ole New World                        NEWWORLD.MGU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's Dream                             NICASDRE.MGU MEL      J_DOLFI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Has A THousand Eyes,the            NIGHTHA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stalgia in times square (C. Mingus)    NOSTALG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clear day (B. Lane, A.J. Lerner)    ONACLRD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Note Samba                           ONENOTES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ious Lord                            PRECLORD.MGU MEL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n Sera                               QUISERA.MGU  MEL      RHUMBO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a rhapsody (G. Fragos, J. Baker,  RHAPSODY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66                                 ROUTE66.MGU  MEL    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y Stockings                          SHINYST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ylark                                  SKYLARK.MGU 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yliner                                 SKYLINE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Slow Boat To China                  SLOWBOA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day My Pronce Will Come              SOMEDAYM.MGU MEL      J~WINDOW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ice                                  SONICE.MG4 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Low                                SPEAKLOW.MGU MEL      J_DOLFI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Many Stars                            STARS2.MGU   MEL LYR  LATN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wars arranged by george kuhns       STARWARS.MGU MEL      STARWAR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Crazy                              STILL CR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 man (O. Brown Jr.)                STRONGM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                                   SUNDAY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Surrender - David Gates (Bread)    SWEETSUR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A Train                         TAKETHE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he Music  ( ABBA ) Anders THANKYOU.MGU MEL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You Look Tonight                 THEWAYYO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remembered (B. Evans)               TIMEREMB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late now (B. Lane, A. J. Lerner)     TOOLATE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e                                   TRIESTE.MGU 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e Up                                  TUNEUP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olka                                  UPPOLKA1.MGU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WhatHappens                        WATCHWH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Defference A Day Made             WHATADEF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Can I Turn To                        WHOCANI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YOU                              WITHOUTU.MGU MEL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rdbird Suite                           YARDBIR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uo Do Something To Me                   YOUDO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2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