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0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 Funk #1                              240FUNK1.MGU MEL      240FUNK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Me                                ALLOFM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 Of Me                              ALLOFME.MGU 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Things You Are                   ALLTHE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 The Things You Are                 ALTNGSUR.MGU MEL LYR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.MG9  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arius J Rado/G Ragni/G McDermont      AQUARIUS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ime goes by    art/Carlie Simon  com ASTIGOB.MGU  MEL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you lonesome to night  : art /Elvis  AYLTN.MGU    MEL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D MOOR RISIN'       J_CASH.STY         BADMOONR.MGU MEL    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 Bye Love                             BB-LOVE.MGM 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Flat Blues  ****                       BFLATBLU.SGU    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ANZA    T.V. Theme   { Livingston &amp; E BONANZA.MGU  MEL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avan                                  CARAVAN.MG4  MEL LYR+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                            CLOSETOU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 [Willie Nelson]                   CRAZY.MGU    MEL    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.MG9 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          DON'TG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MGU MEL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AYS' NIGHT                         HARDDAYS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THERE AND EVERYWHERE               HERETHER.MGU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FALL IN LOVE AGAIN            I'NVRFAL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ULD HAVE DANCED ALL NIGHT            ICODANCE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SEEING YOU                       ILLBESEE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Lucy                              ILOVLUCY.MGU MEL      JAZSA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E [ John Lennon]                   IMAGINE.MGU  MEL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Folks at Home                        INDIANA.MGU 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Folks at Home                        IND_REST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DE-LOVELY                           ITSDELOV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've Grown Accustomed To Her Face      IVGRONAC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'll Be Watching You                   IWACHINU.MGU MEL      POPRIFF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ing out my Back door - John C Fogert LOOKING.MGU  MEL      C_MODER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Portion Number Nine J Leiber        LOVEPORT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SQUERADE                          MASKRADE.MGU MEL LYR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MISTY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D INDIGO - Duke Ellington             MOODINGO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VOURITE THING { Rodgers&amp;Hammerstein MYFAVTHG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ay -2                                MYWAY2.MGU   MEL      ARPEGIO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BROADWAY                              ONB'WAY.MGU 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rs On The Storm (The Doors)          RIDSTORM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                              SATINDO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- Intro                       SATININ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Bop (Cyndi lauper)                   SHEBOP.MGU   MEL      SHEBO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                 SMOKEG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my Weather                           STORMYW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 / Bobby Hebb                       SUNNY.MGB 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NEE                                   SWANEE.MGU   MEL      Z5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AND SLOW                           SWEET&amp;LO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BOW [omit Pno]                    TAKEABOW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"A" Train                       TAKE_A_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DEM IN THE SUN [omit Pno]             TANDEM.MGU 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rs in Heaven                          TEARSNH.MGU  MEL    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NNESSEE WALTZ                      TENNESSE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TS OF YOU  [omit pno]              THOUGHTS.MGU MEL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EART OF MINE                       THSHEART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MORE                             THTAMORE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T TO RIDE                           TICKET.MGU   MEL LYR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THERE WAS YOU                       TILTHERE.MGU MEL LYR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Track  (Chick COREA)                TIMETRAK.MGU MEL    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Little Words  (Music by Harry Ruby TLWORDS.MGU  MEL      J~EAS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y Desire  (Music by Helmy Kresa) TMDESIRE.MGU MEL      J~~LAURA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CLOSE FOR COMFORT                    TOOCLOSE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UCH OF YOUR HAND                   TOUCHAND.MGU MEL LYR  LULABY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AGAIN    [omit pno]                  TRYAGAIN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sted                                  TWISTED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LENTINE SONG  [OMIT PNO]             VALENTIN.MGU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SE [onit Pno]                         VALSE.MGU   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NNESE WALTZ [OMIT PNO]                VIENNESE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ON BY                               WALKONBY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VES OF THE DANUBE  [omit Pno]          WAVES.MGU 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RE GOING ON A TOUR [omit Pno]         WEREGOIN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M I DOIN' HERE TO-NIGHT  [omit pno WHATDOIN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DID FOR LOVE  (try FOLK.STY)      WHATIDID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RED, RED ROBIN ETC...           WHENRDRD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IS MY LOVE   [omit pno]            WHEREIS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R WHEN[R &amp; H]                     WHEREOR.MGU 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X-MAS                              WHITEXMS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ARE YOU     [omit pno]               WHOAREU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ID HAVE TO FIND ROMANCE [omit pno]  WHYDID.MGU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N'T IT BE LOVERLY                   WOULDN'T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Y ON THE ROCKS   [omit pno]            WRY.MGU      MEL LYR+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istmas Song  { Mel Torme &amp; Robert XMASSONG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RDA2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ER THAN SPRINGTIME                  YOUNGER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NG                                YOURSONG.MGU MEL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The Sunshine Of My Life - Stevie YUARESUN.MGU MEL    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0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