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ana Cani (MANU)  ****                 24ESPANA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FOR BOB [omit Pno]   *****        BAL-BOB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Gardenia (Music by Bob Russell &amp; Le BLUEGARD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sThere to HEAR YOUR Borning Cry  / J BORNCRY.MGU 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in' Away  (Al JARREAU...)           BREAKIN.MGU  MEL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River Sainte Marie  (Harry Warren BRIVERSM.MGU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 [Tony Hatch]     ****           CALLME.MGU 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MAGNIFIQUE  [Porter]    ****       CESTMAGN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of Mind   (Bob MINTZER) ****      CHANGEOM.MGU MEL      AFRICA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MAINE [Pollack &amp; Rapee]   ****       CHARMAIN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RY PINK &amp; APPLE BLOSSOM WHITE ****   CHERPINK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      ****                  CLOSETOU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INENTAL    *****                 CONTNTAL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quette  (Music by Carmen Lombardo)  ** COQUETTE.MGU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AFINADO   ****                        DESAFNDO.MGU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athy long version arranged by george  EMPATH2.MGU  MEL      64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N' RHYTHM *****                 FASCINAT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hy McNasty   (Horace SILVER)         FILTHY~1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 IN G-MINOR [omit Pno]   ****       G-MINOR.MGU 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LOPING GOURMET [omit Pno] ****        GALLOPIN.MGU MEL LYR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S (Omit Drs,Pno,)  ***        GIRLS.MGU    MEL LYR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WANT TO SAY GOOD-BYE (-pno)      GOOD-BYE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, LITTLE WORLD  [ - pno ]         GOODBYLT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  [ - pno ]                        GREEN.MGU  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gory Is Here  (Horace SILVER)         GREGORY.MGU 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OTHER   [ - pno ]                 HANOTHER.MGU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MOTORING [omit Pno]                HAPPYMOT.MGU MEL LYR  EUROBEA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(-pno)                             HELLO.MGU 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TO YOU (omit strs till 17) [ - pn HERE'STO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RIZON OF MY DREAM    [ - pno ]     HORIZON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HAVE DANCED ALL NIGHT            ICODANCE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A New Baby  (Music by J. Palmer  IFANBABY.MGU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eave Me Now                      IFULEAVE.MGU MEL      POPBAL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KICK OUT OF YOU                  IGETAKIK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THE SUN IN THE MORNING             IGOTSUN.MGU 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OW WHY                               IKNOWWHY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YOU  [Cole Porter]                ILOVEYOU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PARIS [Cole Porter]               ILOVPARI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TOPE                                  ISOTOPE.MGU 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DELOV'LY                            ITSDELUV.MGU MEL      DOLPH_E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I WERE IN LOVE AGAIN              IWISHLUV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NT DANCE                             IWNTDNCE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ob's Ladder  (Cedar WALTON)           JACOBS.MGU   MEL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llad for a Jazz Festival   [onit Pno JAZZFEST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EPERS CREEPERS                         JEEPERS.MGU 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JUMPS  [omit Pno]                 JUMPS.MGU    MEL LYR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tos  (Ivan LINS)                      JUNTOS.MGU  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1 OF THOSE THINGS                   JUST1.MGU    MEL      WESLE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OF THOSE THINGS                 JUSTON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BE GOOD                             LADYBEGD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 OF DREAMS [ - pno]                  LANDREAM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 BLUE                         LITLGIRL.MGU MEL      JACO_J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ONE  [ - pno ]  ****                LOSTONE.MGU 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e  (Music by Richard A. Whiting)    LOUISE.MGU  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O V E R with a change of key  ****     LOVER.MGG    MEL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DO LUNCH, SOMETIME (-pno)   ****   LUNCH.MGU   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rtinique (de Paris / Barber)       MARTINIQ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   ****                       MEDATION.MGU MEL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RILYNNE   [ - pno ] ****              MERRILYN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XICO, 'TIS OF THEE [onit Pno]``        MEXICO.MGU  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LIE'S MARMALADE [omit Pno]            MILLIE'S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ageddon Miles and 'Bone ****          MODJAZZ1.MGU MEL      MODJAZ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RE I SEE YOU                       MOREISEE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BEAUTIFUL GIRL IN THE  WORLD  ****  MOSTBEAU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MY EVERYTHING  ****               MYEVTHNG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BELONGS TO DADDY                MYHRTBEL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ittle Town/Paul Simon       :+D      MYLITOWN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STERIOSO by Thelonius Monk             MYSTERI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RAIN  By Dave Akkerman        NEWAGE_1.MGU MEL      NEWAGE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Rain Part II  By Dave Akkerman NEWAGE_2.MGU MEL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TE &amp; DAY (Cole Porter)                 NITE&amp;DAY.MGU MEL LYR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WORRY    [ - PNO ]                NOTWORRY.MGU MEL LYR  GARNER1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E BUTTERMILK SKY                       OLBUTMLK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YOU (Buck Ram &amp; Ande Rand)_         ONLYYOU.MGU 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THE SHOW (Tacit Drs&amp;Guit Till bar 5 OPENSHOW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TAWA SAX QUARTET [onit Pno]            OTTAWASX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ANGUAGE OF LOVE                     OURLANG.MGU 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TOWN NAMED PARIS  [ - pno ]       PARIS.MGU  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ALL PASS THIS WAY BUT ONCE           PASSTHIS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Of Peace - Paul McCartney          PIPES.MGU    MEL      BO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GUITARS PLAY   [omit Pno]           PLAYGUIT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MPOUS [OMIT PNO]                       POMPOUS.MGU 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OR BUTTERFLY                           POORBFLY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UGAL [OMIT PNO]                      PORTUGAL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-POUNE [omit pno]                     POUPOUN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wer (Choralerna)                       POWER.MGU  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 [ - PNO - GUIT]] [omit drs. 'ti PRELUDE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TTY GIRL IS LIKE A MELODY           PRETGIRL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I LOVE YOU                          PSILOVEU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IS THE SEASON   [ - pno ]     REASON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VERBOAT   [ - pno ]                    RIVRBOAT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SANFRANC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CLAUS IS COMMING TO TOWN  { Coots  SANTATWN.MGU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YOUR SIGHTS  [ - PNO ]           SETTING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ON MY SHOES                        SHNESHOE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!  by Joe Raposo      /     clarkr@s SINGSONG.MGU MEL      P_MANLOW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 ALEC (mute Guit &amp; Str &amp; Pno)       SMALEC.MGU  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 SLEDDING   [omit pno ]            SMOOTH.MGU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ADY EDDIE [omit Pno]                  STEADY.MG1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UCK WITH YOU  [omit pno]           STUCK.MGU 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ar  (Music by George W. Meyer)        SUGAR.MGU   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ET MOOD  [omit pno]                  SUNSET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