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D:\BB\ARR\ARR-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ld Is Born, A                         ACHILD~1.MGU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on P� Solvik                          AFTONP~1.MGU MEL      KONSVAL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                                    AGAIN.MGU    MEL      LRCLASS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ua de Beber                            AGUADE~1.MGU MEL      R_BOSSA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ce Blue Gown                          ALICEB~1.MGU MEL      JEAN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 Cat                                ALLEYC~1.MGU MEL      LR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kansk Tr�skopolka                   AMERIK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mooth One                             ASMOOT~1.MGU MEL      LRVISP4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ring Of Pearls                       ASTRIN~1.MGU MEL      LRJAZJ4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 Segla Uppf�r Fyris�n I Undervattensb ATTSEG~1.MGU MEL      LRLTBRA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Elephant Walk                       BABYEL~1.MGU MEL      DRJON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g's Groove                             BAGS'G~1.MGU MEL      SPIRIT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kanschottis                           BALKAN~1.MGU MEL      LRVISP2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bop                                    BEBOP.MGU    MEL    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ame Mucho                             BESAME~1.MGU MEL      LRBO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v�ringsvals fr�n Backamo               BEV�RI~1.MGU MEL      GVALS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 Baily, Won't You Please Come Home   BILLBA~1.MGU MEL      LRJAZJ1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ette                                BLUESE~1.MGU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s March                              BLUESM~1.MGU MEL      LRJSHF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 Eyes                              BRIGHT~1.MGU MEL      GROVERW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dmarsch efter Anders Johan Eriksson   BRUDMA~1.MGU MEL      LRGANG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ona Sera                               BUONAS~1.MGU MEL      LRBEGU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rnin Organ                             BURNIN~1.MGU MEL      LRORGBLU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For Me                           BUTNOT~1.MGU MEL      L_BOS_E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Buy Me Love                        CAN'TB~1.MGU MEL      LRJSHFLB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Take My Eyes Off Of You            CAN'TT~2.MGU MEL      LRDB-8-B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y                                    CANDY.MGU    MEL      R_BOSSA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re                                   CLAIRE.MGU   MEL      LR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                          DEARLY~1.MGU MEL      LRGUNG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sbo Brudmarsch                        DELSBO~1.MGU MEL      LRGANG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jango                                   DJANGO.MGU   MEL      LRVI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plain                            DON'TE~1.MGU MEL      FORGIVE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darevalsen                             ELDARE~1.MGU MEL      GVALS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str�ms Hambo                           ENSTRO~1.MGU MEL      HA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ska Polkan                            FINSKA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olen Min                               FIOLEN~1.MGU MEL      KONSVAL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                                    FOUR-B~1.MGU MEL      LRJSHF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                                    FOUR.MGU     MEL      LRJSHF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�t Vals!                             FRAM�T~1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skytten                               FRISKY~1.MGU MEL      GVALS-B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la Nordsj�n                           GAMLAN~1.MGU MEL      GVALS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mal F�bodpsalm                        GAMMAL~1.MGU MEL      CHURC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adan                                   GLADAN.MGU  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morron, Gomorron!                      GOMORR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tlands Br�llopsmarsch                  GOTLAN~1.MGU MEL      LRGANG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�rdebyl�ten                             G�RDEB~1.MGU MEL      LRGANG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�ngl�t fr�n Mockfj�rd                   G�NGL�~1.MGU MEL      LRGANG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�ngl�t Fr�n �ppelbo                     G�NGL�~2.MGU MEL      LRGANG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lelujah, I Love Her So                HALLEL~1.MGU MEL      LRJAZJ1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mbostinta i Kort-Kort                  HAMBOS~1.MGU MEL      HA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rgal�ten                               HORGAL~1.MGU MEL      POLSKA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High The Moon                        HOWHIG~1.MGU MEL      LRVISP4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ioten                                  IDIOTEN.MGU  MEL      LRGUNG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t A Song Go Out Of My Heart          ILETAS~1.MGU MEL      LRJSHF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little Spanish Town                 INALIT~1.MGU MEL      L_50CH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ummertime                        INTHES~1.MGU MEL      LRINTSU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member Clifford                      IREMEM~1.MGU MEL      LRVISP4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t True What They Say About Dixie     ISITTR~1.MGU MEL      LRCABAR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n't Mean A Thing                    ITDON'~1.MGU MEL      LRVISP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sh You Love                          IWISHY~1.MGU MEL      LRCLASS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ite The Songs                        IWRITE~1.MGU MEL      P_JONI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da                                     JADA.MGU     MEL      LR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g Vill Ha En Egen M�ne                 JAGVIL~2.MGU MEL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anssons Boogie-Woogie-Vals            JOHANS~1.MGU MEL      LRBWVAL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rdu                                    JORDU.MGU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Squeeze Me                          JUSTSQ~1.MGU MEL      LRJSHF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�mtgubben                               J�MTGU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�mtl�ndsk Brudmarsch                    J�MTL�~1.MGU MEL      LRGANG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ris Pers Polska                        KARISP~1.MGU MEL      POLSKA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larinettpolka                           KLARIN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Paloma                                LAPALO~1.MGU MEL      ZAWINU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Petite Valse                          LAPETI~1.MGU MEL      GVALS-B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ter Left Town                         LESTER~1.MGU MEL      LRJAZJ4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There Be Love                        LETTHE~1.MGU MEL      LRCLASS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l's Samba                              LIL'SS~1.MGU MEL      LRSAMBA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esome Me                              LONESO~1.MGU MEL      LRBLUE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ffarvisa                               LUFFAR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cklige Henriks Polka                   LYCKLI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cko Zid�ns Polka                       LYCKOZ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k The Knife                           MACKTH~1.MGU          LRJAZJ1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ley Taube-Latin                       MEDLEY~1.MGU MEL      L_32SAMB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purri - Gamla Godingar                MEDLEY~2.MGU MEL      LRHH13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net                                   MINNET.MGU  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, Money, Money (Abba)               MONEY_~1.MGU MEL      LRPTYPO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akullans Vals                         MORAKU~1.MGU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uppet Show Theme                    MUPPET~1.MGU MEL      LRGUNG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as Snoa                                NOASSN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 Rhymed                           NOTHIN~1.MGU MEL    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ygammal Vals                            NYGAMM~1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 Maskros och Tj�rdoft                  OMMASK~1.MGU MEL      GVALS-B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orning In May                       ONEMOR~1.MGU MEL      LRVISP2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nies From Heaven                      PENNIE~1.MGU MEL      LRVISP2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s�er                                  PENSEER.MGU  MEL      KONSVAL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ite Fleur                             PETITE~1.MGU MEL      LRHH13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ema                                    POEMA.MGU    MEL      LRTANG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lude To A Kiss                        PRELUD~1.MGU MEL      LRVISP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� Sp�rets Signatur                      P�SP�R~1.MGU MEL      LRJSHF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66                                 ROUTE6~1.MGU MEL      LRJSHF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�jan                                    R�JAN.MGU   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kta Vi G� Genom Sta'n                  SAKTAV~1.MGU MEL      LRVISP5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ttis P� Valhall                      SCHOTT~1.MGU MEL      SCHOTT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boney                                  SIBONEY.MGU  MEL      L_32SAMB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r Duke                                 SIRDUK~1.MGU MEL      LRJAZJ1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glitter                               SOLGLI~1.MGU MEL      KONSVAL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s le Ciel de Paris                    SOUSLE~1.MGU MEL      KONSVAL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nish Eyes                             SPANIS~1.MGU MEL      LRBEGU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rf-Fars Polska                        SPARF-~1.MGU MEL      HA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 LOW                                SPEAKL~1.MGU MEL      LRPOPBE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Crazy After All These Years        STILLC~1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ry Serenade                          SULTRY~1.MGU MEL      LRJSHF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�kkij�rven Polka                        S�KKIJ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�dermalm                                S�DERM~1.MGU MEL      LRJAZ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 Plenty                          THAT'S~1.MGU MEL      LRHH13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intstones                          THEFLI~1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Farewell                        THELAS~1.MGU MEL      FORGIVE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acher                             THEPRE~1.MGU MEL      LRJAZJ1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eik Of Araby                       THESHE~1.MGU MEL      LRHH13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 A Yellow Ribbon Round The Ol' Oak Tr TIEAYE~1.MGU MEL      C_DENV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bogubben                               TOBOGU~1.MGU MEL      POLSKA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stegsvalsen                           TRESTE~1.MGU MEL      GVALS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ttondedagsmarschen                    TRETTO~1.MGU MEL      LRGANG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ined Melody                         UNCHAI~1.MGU MEL      LRPOPBE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oardwalk                      UNDERT~1.MGU MEL      BOARDWL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gm�n p� K�rring�n                      UNGM�N~1.MGU MEL      KONSVAL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o                                      UNO.MGU      MEL      LRTANG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s I Lekstugan                         VALSIL~1.MGU MEL      GVALS-B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 blev ni av                           VARBLE~1.MGU MEL      LRALBER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are                                   VOLARE.MGU   MEL      LRTRI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ing Shoes                            WALKIN~1.MGU MEL      LRJAZJ4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Wonderful World                   WHATAW~1.MGU MEL      LRTRI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Need You                          WHENIN~1.MGU MEL      LRCWALT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Red, Red Robin Comes Bob, Bob,  WHENTH~1.MGU MEL      LRJAZJ1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Was It                               WHOWAS~1.MGU MEL      LR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ggen                                   WIGGEN.MGU  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ow Weep For Me                       WILLOW~1.MGU MEL      LRJAZJ1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mills Of Your Mind               WINDMI~1.MGU MEL      SLOWFUS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You                              WITHOU~1.MGU MEL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man                                    WOMAN.MGU    MEL      JTLAT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Song                                WORKSO~1.MGU MEL      LRHH13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rdbird Suite                           YARDBI~1.MGU MEL      LRJAZJ4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the Sunshine of My Life          YOUARE~1.MGU MEL      L_32SAMB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yes Are The Eyes                   YOUREY~1.MGU MEL      LRPOPBE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rba's Dance                            ZORBA'~1.MGU MEL      POLK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verby Vals                              �VERBY~1.MGU MEL      KONSVALS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D:\BB\ARR\ARR-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