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. Thomas - S. Rollins                  S-THOMAS.MGU MEL      LTNBRAZ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monette - Julian Adderly              SERMONE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iously - Harry Carney                 SEROUSLY.MGU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kin' The Blues Away - Irving Berlin   SHAKINB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meless - Billy Joel                   SHAMLESS.MGU MEL    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-Boom, Sh-Boom - James Keyes           SHBOOM.MGU   MEL      BLUHIL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ik of Araby - Ted Snyder/Wheeler/H.Sm SHEIKOFA.MGU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'll Be Comin Round the Mountain       SHELLB.MG3  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's Funny That Way - Neil Moret        SHESFUNY.MGU MEL LYR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ne On Harvest Moon                    SHINEON.MG2  MEL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ny Stockings                          SHINYSTK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rimp Boats - Paul Weston           SHRIMPBO.MGU MEL      JEAN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ll We dance - Rodgers/Hammerstein     SHWEDANC.MGU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lk Stockings - Cole Porter             SILKSTKG.MGU MEL      L_BOS_M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lver Bells - Jay Livingston/Ray Evans  SILVRBEL.MGU MEL      CHOPIN_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u - Arden Clar/Harry Coleman       SIMILAU.MGU  MEL      L_BOS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tin on a Fence-Jagger,Richards(DB)    SITFENCE.MGO MEL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ylark - Hoagy Carmichael/Mercer        SKYLARK.MG9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g On Sloopy - Russel/Knight           SLOOPY.MGU   MEL      TWIST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Boat to China - (Rick Wilson)       SLOWBOAT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Boat to China - Rick Wilson         SLOWBOT2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Poke - PeeWee King                  SLOWPOKE.MGU MEL      C_LSHUF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silver Haired Daddy Of Mine - Gene  SLVRHAIR.MGN MEL      ZZOLC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da - Ellington/Strayhorn              SMADA.MG1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A Small Hotel - Rodgers &amp; Hart   SMALHOTL.MGU MEL      JAZSW3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Day My Prince Will Come - Frank Chu SMDAYMYP.MGU MEL    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ile - Charles Chaplin                  SMILE.MGU    MEL     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ke Gets In Your Eyes - Jerome Kern    SMOKGETS.MGU MEL      BLUE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where Out There - Mann/Weil          SMWHROU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ng For My Father - Horace Silver       SNG4MYFA.MGU MEL      L_BOS_M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ng Of The Islands - Charles King       SNGISLN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ly, As In a Morning Sunrise          SOFTLY.MGU   MEL    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Day Soon/IanTyson c1963(DB)         SOMDAY.MGU  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one To Watch Over Me - Gershwin      SOME12WA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body Stole My Gal - Leo Wood         SOMEBOD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Enchanted Evening - Rodgers&amp;Hammers SOMENCH.MGU  MEL      YESTRDA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I'm Happy - Vince Youmans/Leo  SOMETMES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where In The Night - Billy May       SOMEWHER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one To Watch Over Me - Gershwin      SOMONE2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ng Is Ended - Irving Berlin        SONGISEN.MGU MEL      LUCILLE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ng is You - Jerome Kern/Hammerstei SONGISYU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rento                                 SORRENTO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What - Gerry Mulligan (Miles Davis?)  SOWHAT.MGU   MEL    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What (ver 2) - Miles/Jerry Mulligan   SOWHAT2.MGU  MEL    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in - Chick Corea/Rodrigo              SPAIN.MGU    MEL      L_HAVAN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nish Flea - Julius Wechter            SPANISHF.MGU MEL      LTNBRAZ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ak Low - Kurt Weill/Ogden Nash        SPEAKLOW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edo - Esther Navarro                  SPEEDO.MGU   MEL LYR  RHYBLUE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nish Harlem                           SPHARLEM.MGU MEL      P_MAN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nning wheel - David Clayton Thomas    SPINGWHL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poonful of Sugar - Sherman            SPOONFUL.MGU MEL    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'posin - Paul Denniker                  SPOSIN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ring Is Here - Rodgers/Hart            SPRINGI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golee - anon                          STAGOLEE.MG7 MEL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ing On The Corner - Frank Loesser   STANDING.MGU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 Dust - Hoagy Carmichael             STARDUST.MGU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s And Stripes Forever                STARSSTR.MGU MEL      BLUGRAS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 Street Special/JimmieYancey c1940( STATES.MGU   MEL      BLUSHF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 By Me/BKing,JLeiber,MStoller c1961 STBYME.MGU   MEL      POPBAL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lla By Starlight - Victor Young       STELLA.MG1  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lla By Starlight                      STELLA1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 It Up and Go                        STEPITUP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. James Infirmary                      STJAMES.MG7  MEL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. Louis Blues                          STLBLUES.MGU MEL      J_BASIE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 By Your Man - Tammy Wynette        STNDBMAN.MGU MEL      C_BALAD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 By Me - Ben King                   STNDBYME.MGU MEL LYR  C_BOBBY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mpin' at the Savoy - B.Goodman        STOMPNSV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my Weather - Harold Arlen/Ted Koehle STORMYWE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r On The Shore - Acker Bilk       STRANGER.MGU MEL    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rs In The Night - Bert Kaempfert  STRNGERS.MGU MEL    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r In Paradise (Borodin) - Wright/ STRNGPAR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ring Of Pearls - Jerry Gray          STRNGPR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ollin' - Horace Silver                STROLLI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. Vitus Dance - Horace Silver          ST_VITUS.MGU MEL    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ar Lips - Buddy Sherrill              SUGARLIP.MGU MEL      JOPLIN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ertime - George Gershwin (ver 2)     SUMMERT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ertime - Gershwin                    SUMMERTM.MGU MEL      J_WYNT_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Sunny Side Of The Street - Jimmy  SUNNYSD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shine, Lollipops And Rainbows - Howar SUNSHIN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 Won't Shine - Anon                   SUNWONT.MGU  MEL LYR  BLUE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calfragilisticexpialidocious - Rich SUPERCAL.MGU MEL      P_50BOU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in USA - Chuck Berry                 SURFNUSA.MGU MEL      CHUK_B_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er Girl (Beach Boys)                 SURFRGRL.MGU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sie Q - Dale Hawkins/Lewis/Broadwater  SUSIEQ.MGU   MEL      CREDENC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dish Rhapsody - Percy Faith           SWEDISH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Georgia Brown                      SWEETGE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&amp; Pungent - Strayhorn              SWEETNP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 Wonderful                             SWNDERF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ngin' with Diane - Art Pepper         SWNGNWDI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ng Spring - Miles Davis               SWNGSPRG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ng to Theos - J. Pumphandle           SWNGTHEO.MGU MEL LYR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mpin' With Symphony Sid - Lester Young SYMPHSID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ailgate Ramble - Wingy Manone/Johnn TAILGATE.MGU MEL      CHARLST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ilor Made Blues - Johhny Hodges        TAILORM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A Chance (On Romance) -  Sam Hokin/ TAKACHNC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My Blues Away - Johhny Pumphandle   TAKEBLUE.MGU MEL LYR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It or Leave It/Jagger,Richards c196 TAKIT_OR.MGU MEL    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Me Out To The Ball Game - Von Tilze TAKMEOUT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The Talk Of The Town - Marty Symes  TALKTOW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only the Tango You Love             TANGO2.MGU   MEL    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ngorine - Dizzy Gillespie              TANGORIN.MGU MEL      L_ARRI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ngerine - Victor Shertzinger/Johnny Me TANGRINE.MGU MEL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antella                               TARANTEL.MGL MEL      ZZIRIS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aste of Honey - Bobby Scott           TASTEHNY.MGU MEL      WLZPAR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 for Two - Cha Cha Cha                TEA_4_2.MGU  MEL      ZZCHACH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ddy Bears Picnic                       TEDDYBER.MGL MEL      ZZIRIS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l Me - Morton Jacobs                  TELL_ME.MGU  MEL      POPWALT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l Me (You're Coming Back)/Jagger,Rich TELMEYRE.MGU MEL      REGGAE_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mptation                               TEMPTATN.MGU MEL      L_CHURR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 (measure Blues) - Charley Gerard     TEN.MGU     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nderly - Walter Gross                  TENDERLY.MGU MEL LYR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quila                                  TEQUILA.MGU  MEL      LTNBRAZ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All (was Bb) - Alan Brandt/Bob Ha THATSAL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Amore - Harry Warren/Jack Brooks  THATSAMO.MGU MEL      WLZPAR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ne I Love (Belongs To Somebody Else THE1ILUV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 There Eyes - Maceo Pinkard/William  THEMEYE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ty's Over - Jule Styne            THEPART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Power in the Blood/LEJones c189 THEREI.MGU   MEL    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! I've Said It Again - Redd Evans   THEREIVE.MGU MEL      COUNSWG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oolish Things Remind Me of You    THESEFO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heme - Miles Davis                  THETHEM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hrill is Gone - Ray Henderson/Lew B THETHRLL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ll Laughed - George Gershwin/Ira G THEYALL.MGU 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ant Take That Away From Me - Gersh THEYCAN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ant Take That Away From Me - Gersh THEYCNT2.MGU MEL      J_BASIE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ant Take That Away From Me - Gersh THEYCNT3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Say It's Wonderful - Irving Berlin  THEYSAY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s (Aint What They Used To Be)       THINGS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s We Did Last Summer - Sammy Cahn/S THINGSW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't Be Love - Rodgers &amp; Hart      THISCAN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uld Be The Start of Something - S THISCDB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ove of Mine - Parker/Frank Sinatra THISLOVE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rain (is Bound for Glory)          THISTRAN.MG3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 in My Life - Arlen/Mercer        THMANIN.MGU  MEL      REDROB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hings I Love (Tsch., Op 42, #3)     THNGSILV.MGU MEL      ALBERTI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s For The Memory - Leo Robin/Ralph  THNKSMEM.MGU MEL      J_BASIE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Were The Days - Gene Raskin        THOSWERE.MG5 MEL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u Swell                               THOUSWE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ll Be Some Changes Made - B. Overst THRLBESM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A Small Hotel - Rodgers/Hart     THRSASM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ajuana Jail - D. Thompson              TIAJUANA.MGU MEL      MEXICAN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ket to Ride - John Lennon/Paul McCart TICKETTO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kle Toe - Lester Young                TICKLTO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o-Tico                                TICOTICO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juana Taxi - Bud Coleman               TIJUANTX.MGU MEL      MEXICAN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Til There Was You - Meredith Wilson     TILTHERE.MGU MEL LYR  J_HERBI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Is On My Side/JRagovoy 1963(DB)     TIMEIS.MGU   MEL      REGGAE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asted 'Ammond - Joseph Benjamin        TOASTED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ach His Own - Jay Livingston/Ray Eva TOEACHIS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