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lfth Street Rag                       12STRAG.MGU 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bar Blues for GT - J. Pumphandle      16BARBL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Tons - Merle Travis                   16TONS.MGN  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th Nervous Breakdown - Mick Jagger     19NERVUS.MGU MEL    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int Julep - Rudolph Toombs          1MINTJUL.MGU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Catalina (26 miles) - Glen Larson  26MILES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Tickets To Georgia - J. Fred Coots   2TICKETS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10 Blues - Billy Strayhorn             310BLUES.MG7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J's Blues - Jimmy Hamilton         3JSBLUES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rd Man Theme - Anton Karas        3RDMAN.MGU  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th Street Swing - Mickey Baker         46THSTR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, For Me, For Evermore - G. Gersh 4YOU4M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fty Ways To Leave Your Lover - Paul Si 50WAYS.MGU  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 Come Eleven - Benny Goodman/Charli 7COME11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 Steps To Heaven - Miles Davis/Vic  7STEPS.MGU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the Highway - Big Bill Broonzy    8BARBLUE.MGU MEL LYR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Days a Week - Beatles              8DAYSAWK.MGU MEL      SUPREM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in A                               ABLUES.MGU  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My Head - Timo Vehmaa              ABOVEMYH.MGU MEL LYR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ky Breaky Heart - Billy Ray Cyrus     ACHYBRKY.MGU MEL      C_ACH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Alley From The Alamo          ACROSALY.MGU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reusement Votre (Horribly Yours) - Fr AFREUSEM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re Gone (chgs by Mantooth)     AFTERGON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Man Is Hard To Find - Eddie Green AGOODMAN.MGU MEL LYR  SAM_CO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t Got a Nickel (MBp8)                 AINTGOT5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Misbehavin' - Waller/Brooks        AINTMISB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ALEXANDR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's Restaurant/ArloGuthrie c1966(DB) ALICES.MG6  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LUES (6/8) - Miles Davis            ALLBLUES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Alright, OK, You Win                ALLRIGHT.MGU MEL      C_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All Shook Up - Otis Blackwell/Elvis  ALLSHOOK.MGU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Things You Are - Jerome Kern     ALLTHIN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Came Cain - J. Pumphandle          ALONGCAM.MGU MEL    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ight, Okay, You Win - Sid Wyche/Mayme ALRIGHT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- Irving Berlin                   ALWAYS.MGU  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zing Grace - anon/John Newton         AMAZGRAC.MGU MEL LYR  HYMN_3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 (my Country 'tis of thee)        AMERICA.MGU  MEL      PNOSIMP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Pie - Don McLean                AMERIPIE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chors Aweigh - Navy Theme Song         ANCHORS.MGU  MEL    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Love Her - John Lennon/Paul Mcartn ANDILOVE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l Eyes - Matt Dennis                 ANGELEYE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Angels Sing - Elman/Mercer       ANGELSNG.MGU MEL      J_BASIE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ie Doesn't Live Here Anymore - Johnny ANNIEDOE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ill Never Be Another You - Harry  ANOTHERU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hropology - Parker (intro 4)          ANTHROP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Goes - Cole Porter              ANYTHIN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In Paris                           APRPARI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You From Dixie?/GLCobb,JYellen c1915 AREYOU.MGU   MEL    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You In The Mood - Django Reinhardt/S AREYOUIN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hur's theme                           ARTHUR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za Alinu (Israel)                     ARTZA_AL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ime Goes By - Hupfield               ASTIMEG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ime for Love                          ATIMEFOR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A Train - Billy Strayhorn       ATRAIN.MGU  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Hop/Singer,Medora,White c1957(DB) AT_HOP.MGU  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Leaves - Joseph Kosma/J. Mercer   AUTMNLE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umn In New York - Vernon Duke         AUTUMNNY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 Maria (Excerpt)                      AV_MARIA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The A-Train - Delta Rhythm Boys     A_TRAIN.MGU 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Elephant Walk - Henry Mancini       BABYELPH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Face                                BABYFACE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USSR - Lennon/McCartney      BACKUSSR.MG7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 Of Blues - Bob Cooper                BAGBLUE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in' The Jack - Chris Smith/Burris    BALLINJ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n Street Blues - Spencer Williams    BASIN_ST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tle Hymn Of The Republic  ( a demo)   BATLHYM.MGU 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BeeDeep - Johnny Pumphandle           BBDEEP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Of You - Art Hammerstein/Wilkins BECAUSE.MGU  MEL     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the Beguine                        BEGINBEG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nie's Tune - Bernie Miller/M.Stoller/ BERNIES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y and Dupree                         BETTY&amp;DP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itched - Rodgers &amp; Hart               BEWITCH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itched - Chords by Mantooth           BEWITCH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Boss Man/AlSmith,LutherDixon c1960(D BIGBOS.MGU  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Spender - Cy Coleman                 BIGSPND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 Bailey  - Original version          BILBAILY.MGU MEL LYR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y - Melba Liston                     BILLY.MGU   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 Bailey                              BILL_BA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og Bingo                             BINGODOG.MG2 MEL LYR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dland - Josef Zawinul                 BIRDLAND.MGU MEL      J_WESGR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rth Of The Blues - Ray Henderson       BIRTHBLU.MGU MEL      C_TEX_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alk in the Black Forest - Horst Janko BLACKFOR.MGU MEL    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ender - J. Pumphandle              BLENDER.MGU  MEL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ld Black Magic - Arlen/Mercer      BLKMAGIC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Magic Woman by Peter Green c1968(D BLKMAGWO.MGO MEL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omdido - Charlie Parker               BLOMDID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in the Night - Mercer/Arlen        BLSNIGHT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berry Hill - Al Lewis                BLUBERRY.MGU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ayou                               BLUEBAYU.MGU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chords for practice                BLUECH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idnite - Bert Kaempfert            BLUEMID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nk  - Thelonious Monk             BLUEMONK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on (#2)                           BLUEMOON.MGU MEL    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- by Django Reinhardt              BLUESDJ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in D - Charlie Gerard (Sax)        BLUESIND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Name Blues (G007.mid) - Oliver Gannon BLUESINF.MGU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Skies - Irving Berlin               BLUESKY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Blue World - Bob Wright/Chet Forr BLUEWRL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In Green - Miles Davis/Bill Evans   BLUGREEN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Hawaii - Leo Robin/Ralph Rainger    BLUHAWAI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ue Of The Night                    BLUOFNTE.MGU MEL      SPN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lues Aint nothin'                   BLUSAINT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ette - (w/guit &amp; organ)             BLUSETTE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-Rock-Country 25 Bar                BLUSROCK.MGU MEL    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Suede Shoes - Carl Perkins          BLUSUEDE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Tango                               BLUTANGO.MGU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And Soul                            BODYSOUL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Bojangles - J J Walker               BOJANGLS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es Bond Theme - Monty Norman          BOND007.MGU  MEL      HOUSE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Scootin' Boogie - Ronnie Dunn       BOOTSCTN.MGU MEL LYR  BLUSHF_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oots Are Made for Walkin - Lee Ha BOOTSWLK.MGU MEL      C_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bop Lives (Boplicity) - Miles Davis    BOPLICTY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p Me Hard - J. Pumphandle              BOPMEH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wild - Mars Bonfire           BORNTOBE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ss Balloon - J. Pumphandle            BRASSBAL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thless - Jacques Press/Eddie Cherkos BREATHL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ing The Gap - Charley Gerard/Colema BRIDGING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e Over Troubled Waters - Paul Simon BRIDGOVR.MGU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ng A Little Sunshine (To My Heart) -  BRNGLITL.MGU MEL    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My Regards to Broadway              BROADWA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Brown Eyes                     BROWNEYE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n Eyed Girl - Van Morrison           BRWNEYED.MGU MEL LYR  REGGAE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d's Blues - Sonny Stitt                BUDSBLU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g's Boogie - J. Pumphandle             BUGSBOOG.MGU MEL      J_BOOGI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For Me                           BUTNOT4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Bye Blues - Fred Hamm/Bennett/Lown/G BYBYBLUS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e Bye Blackbird                        BYEBYEBL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yond The Blue Horizon - Robin/Whiting  BYNDBLUE.MGU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ime I Get To Phoenix - Jim Webb  BYTMPHNX.MGU MEL      GEORGIA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Light Of The Silvery Moon         BY_LIGHT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tta - Pockriss,Vance                CALCUTTA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donia - Fleecie Moore                 CALDONIA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Girls - Beach Boys            CALGIRLS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Dreamin' - John Phillips      CALIFDRM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ypsoul - Leonard Feather              CALYPSOL.MGU MEL      SKA_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ping By The Sea - J. Pumphandle       CAMPSEA.MGU 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 Help It - Brook Benton             CANIHELP.MGU MEL LYR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t Get Started - Vernon Duke (w/vers CANTGET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- We CANTHELP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Take My Eyes off of You - Crewe    CANTTAKE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You Tell By Looking At Me - Billy Ta CANUTELL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irwell                         CARIBEAN.MGU MEL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ioca - Vincent Youmans/Gus Kahn       CARIOCA.MGU  MEL LYR  L_FIEST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(Mahna De Carnaval) - Luiz Bonf CARNIVAL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de Black Orpheus (2) - Luiz Bon CARNIVL2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t Your Fate To The Wind - Guaraldi    CASTFATE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 The Wind - Donovan                 CATCHWND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mpagne Waltz - Conrad,Okland,Drake    CHAMPGNE.MGU MEL      J~MD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 for Two (Cha-Cha-Cha)                CHA_CHA_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