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ces Are - Robert Allen               CHANCESR.MGU MEL      J_DJ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Partners (and Dance) - Irving Ber CHANGEPT.MGU MEL      J_EVANL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tilly Lace/JPRichardson c1958(DB)    CHANTIL2.MGU MEL      SHUF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tilly Lace - J P Richardson          CHANTILY.MGU MEL LYR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ley B's Bop - Carlos Barrientos      CHARLEYB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Georgia Brown                      CHARLST2.MGU MEL      CHARLST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ppin' on Charley B - Carlos Barrientos CHARLYGT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' Up On My baby - Sonny Boy W.    CHECKNUP.MGU MEL LYR  GT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lsea Bridge - Billy Strayhorn         CHELSEA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okee - Ray Noble (alt chords)        CHEROKE2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okee - Ray Noble(pref. chords)       CHEROKEE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ry Pink And Apple Blossom White - Lo CHERYPNK.MGU MEL LYR 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cken swing - J. Pumphandle            CHICKEN.MGU 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lly Winds - John Dentato (arr.)       CHILLYWN.MGU MEL LYR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m Chim Cheree - Rich+Rob Sherman      CHIMCHIM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ek To Cheek - Irving Berlin           CHKTOCHK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Partners - Larry Coleman/Joe Da CHNGPART.MGU MEL      LUCILLE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 Choo Ch'boogie - Vaughn Horton/Milt CHOOCHOO.MGU MEL      FATS_DOM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ppin Chopin - J. Pumphandle           CHOPPIN.MGU  MEL      DISCO_1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&amp; Soul - anon                      CHOPSTIX.MGU MEL      CHOPSTIX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vilization - Carl Sigman               CIVILZTN.MGU MEL LYR  LUIPRIM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Jam Blues (Russian Version)            CJAMBLUE.MGU MEL    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re De Lune - Claude Debussey         CLAIRDLU.MGU MEL      SOLO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rinet Polka                           CLARINET.MGU MEL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mentine                               CLMNTINE.MGU MEL LYR  C_GT_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nel Bogey March                      CL_BOGEY.MGU MEL      MARCH_16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cktails For Two - Sam Coslow/Art Johns COCKTAL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Got a Lovely Bunch Of Coconuts - Fr COCONUTS.MGU MEL      6-8_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Rain or Come Shine - Arlen/Mercer   COMERAI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'll Be Comin' Round The Mountain      COMNRND.MGU  MEL      C_2STE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et Nights of Quiet Stars (Corcovado)  CORCOVAD.MGU MEL      L_BOS_M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inna Corinna                          CORINNA.MGB 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ttontail                               COTNTAI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ottage For Sale - Willard Robison     COTTAGE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down(5/4) - Dave Brubeck            COUNTDW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 Every Star - Sammy Gallop/Bruno Co COUNTEVR.MGU MEL    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y Blues - Galt MacDermot           COUNTRYB.MGU MEL      C_EZSHU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yote Dance - J. Pumphandle             COYOTE.MGU   MEL    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ruel War                            CRUELWAR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in Style Demo                         CRYIN.MGU   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ba - Irving Berlin                     CUBA.MGU     MEL      L$ARRI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te - Neal Hefti                        CUTE.MGU     MEL      J_BASIE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In The Dark - Schwartz/Dietz     DANCDARK.MGU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e of the Slave Maidens (Alexander Bo DANCE_SL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ke Schoen - Bert Kaempfert            DANKSCHN.MGU MEL LYR  J_DJ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don Derry Air (Danny Boy)             DANNYBOY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keyes                                 DARKEYES.MGU MEL      C_EZSHU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lin'                                  DARLIN.MG1 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n That Dream - Jimmy VanHeusen        DARNTHAT.MGU MEL      J_HERBI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f Wine and Roses                   DAYSWIN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 Tripper - Lennon                     DAYTRPPR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ly Beloved - Jerome Kern/Johnny Merc DEARLYBL.MGU MEL    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p Fried - Little Brother Montgomery(1 DEEPFRYD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afinado - Antonio Carlos Jobim        DESFINAD.MGU MEL      Z3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jango's Castle - Django Reinhardt       DJCASTLE.MGU MEL LYR  J_DJ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in' What Comes Naturally - Irving Berl DOINWHA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lores - Frank Loesser/Louis Alter      DOLORES.MGU  MEL      CLAS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e Cruel - Elvis Presley           DONBECRL.MGU MEL      GT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na Lee - Charlie Parker               DONNALE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hin' 'til you hear from Me - Duke  DONOTHIN.MGU MEL      J_MILE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e Afraid Of Romance - Irving Berl DONTBEAF.MGU MEL    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Get Around Much Anymore - Duke Ell DONTGETA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on't Mean A Thing - Duke Ellington   DONTMEA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Take Your Love From Me - Henry Nem DONTTAKE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Worry 'Bout Me - Bloom&amp;Koehler     DONTWORY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Worry 'Bout Me - Bloom&amp;Koehler     DONTWRY2.MGU MEL LYR+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Is Still Open To My Heart - Chu DOORTOMY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By The Riverside                    DOWNBYRV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in the Valley                       DOWNINVL.MGU MEL      C_GT_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 - Sonny Rollins                     DOXY.MG1 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Care - Jack Elliot/Lew Quadling   DOYOUCAR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y - Errol Garner                    DREAMY.MGU  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nk Bop (previously untitled)          DRINKBOP.MGU MEL      CUTX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For Dr. John - Miles Black         DR_JOHN.MGU 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ly Autumn - Ralph Burns/Mercer        EARLYAUT.MGU MEL      DANCPOP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th Angel - Dootsie Williams           EARTHANG.MG2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ter Parade - Irving Berlin            EASTERP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t of the Sun - Brooks Bowman          EAST_SU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to Love  - Cole Porter              EASY2LUV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elweiss - Rodgers &amp; Hammerstein        EDELWEIS.MGH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anor Rigby - Lennon/McCartney         ELEANOR.MGU  MEL      P_50BOU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rthur's Theme                          ELMOSTYL.MGU MEL      ST_ELM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braceable You (#2)                     EMBRACE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braceable You                          EMBRACE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joy Yourself - Carl Sigman/Herb Magids ENJOYRSF.MGU MEL      L_HAVAN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tertainer Scott Joplin             ENTERTNR.MGU MEL      JOPLIN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 - Miles Davis/Wayne Shorter          ESP.MGU      MEL      J_MD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 So Easy - Billy Taylor              EVERSOEZ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green                                EVRGREEN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ng Happens To Me - Matt Dennis/T EVRYTHNG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'rything I Love - Cole Porter          EVRYTHNI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'ry Time We Say Goodbye - Cole Porter  EVRYTIME.MGU MEL LYR  J_NOPN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Zblues - J. Pumphandle                  EZBLUES.MGU  MEL      GTSWING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Slider (AlongCame CAin)- J. Pumphan EZSLIDER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win the Blues - J. Pumphandle         F-BLUES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ING IN LOVE WITH LOVE                FALLINLV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ewell Blues                           FAREWLBL.MGU MEL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Freight - Gilkyson                  FASTFRT.MGU  MEL      C_MODER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TS IS BACK IN TOWN                     FATSDOM2.MGU MEL      FATS_DOM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nt Misbehavin (Duke)                   FATSWALR.MGU MEL      FATSWAL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in' Groovy - Paul Simon              FEELGRVY.MGU MEL LYR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ings - Morris Albert                 FEELINGS.MGU MEL      L~JOBIM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 Like Makin' Love                    FEELMAK2.MGU MEL      BREEZI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 Like Makin' Love - McDaniels        FEELMAKN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 And Dandy                           FINE&amp;DN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ne Romance - Jerome Kern             FINEROM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ime Ever I Saw Your Face - Ew FIRSTTIM.MGU MEL      P_JONI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t Foot Floogie (with the floy floy) - FLATFOOT.MGU MEL LYR  C_LSHUF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ing Home - Benny G/Lionel Hampton     FLYINGHM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in' Home - Hampton                    FLYINHOM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 Me To The Moon - Bart Howard         FLYMETO.MG4 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ggy Day - George and Ira Gershwin    FOGDAY3.MGU  MEL LYR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ggy Day - Gershwin                   FOGYDAY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ls Fall In Love - Irving Berlin       FOOLSFA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We Know - J. Fred Coots          FORALLWE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entimental Reasons (I Love You)     FORSENTM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l Ball Blues - Mickey Baker           FOULBALL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- Miles Davis                       FOUR.MGU     MEL      JAZSW3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Brothers - Jimmy Giuffre            FOURBROS.MGU MEL      J_NOPN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ddie Freeloader - Miles Davis         FREDDIE.MGU 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ight Train                            FREIGHT.MG3 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esi                                  FRENESI.MGU  MEL    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ight Trane - Tommy Flanagan/Coltrane  FRTTRANE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icula Funicala                        FUNICULA.MGL MEL    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y - Kenny Burrell                    FUNKY.MG1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unny Valentine - Rodgers/Hart        FUNNYVAL.MGU MEL      JAZSIM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e, I Saw a Star Tonight - J. Pumphandl GEEISAW.MGU 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orgy Girl - Tom Springfield            GEORGY.MGU  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Out Of Town - Porter                 GETOUTOF.MGU MEL      GTSWBOS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lligan's Island                        GILLIGA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irl That I Marry - Irving Berlin    GIRLTHAT.MGU MEL      J_WALT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lory of Love - Billy Hill           GLORYOF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w Worm - Paul Linck/Johnny Mercer(JP) GLOWWORM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Bless The Child - Hertzog/Billie Hol GODBLESS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in' Out Of My Head - Teddy Randazzo/Bo GOINOUT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lden Earrings - Jay Livingston/Victor  GOLDENEA.MGU MEL      KLEZMER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ne With The Wind - Herb Magidson       GONEWITH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Bait - Tadd Dameron                 GOODBAI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Night Irene - Lomax/Ledbetter       GOODNTIR.MGU MEL      LUCILLE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ood old summertime (old style wa GOODOLD.MG8 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ood old summertime (old style wa GOODOLD2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Time Swing - Johnny Pumphandle      GOODTIME.MGU MEL      REDROB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Vibrations - Groove Holmes          GOODVIBS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y Goody - Johnny Mercer              GOODYGD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ood Old Summertime               GOOD_OLD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spel Monk - Randy Weston               GOSPMONK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duation Day - Joe Sherman             GRADUATN.MGU MEL      P_PHIL_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 Dolphin Street -                   GRDOLPHN.MG1 MEL LYR+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sleeves (6/8) - anon                GREENSLV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ove Bird - Groove Holmes              GROOVBRD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