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cavado - Jobim                        JACO_JAZ.MGU MEL      J_DOL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caranda Blues                          JACRANDA.MGU MEL      BLUE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 Da                                    JADA.MG1 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balaya                                JAMBALAY.MGU MEL      GUMB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aica Fairwell -                       JAMFWELL.MGU MEL      CARIBE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mmin with Gene (ammons)                JAMGENE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ay's Blues                              JAYSBLU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ice Jazz Tune                           JAZCOOL.MGU 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eik of Araby                           JAZQUIN2.MGU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You've Gone                        JAZQUINT.MGU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rokee                                 JAZZFAST.MGU MEL      JAZZ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hnny B. Goode - Chuck Berry            JB_GOODE.MGU MEL LYR  GTHDROC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alous - Tommie Mallie/Finch/Lttle      JEALOUS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eepers Creepers - Harry Warren/Johnny M JEEPERS.MGU  MEL      CABARE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y To The World - Hoyt Axton            JEREMIAH.MGU MEL LYR  FUNKSHF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ersey Bounce - Bobby Plater/Tiny Br JERSEYBO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ey's Theme - Eddie Manson              JOEY.MGU     MEL      DANCPOP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ey, Joey - Frank Loesser               JOEYJOEY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Joint Is Jumpin' - Fats Waller/Razaf JOINTJMP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or Du - Duke Jordan                     JORDU.MGU   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One More Chance - Art Johnson/Sam C JUST1MOR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A Little Bit South Of North Carolin JUSTALTL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The Way You Are - Billy Joel        JUSTHWAY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In Time - Jule Styne                JUSTNTIM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thryn Sings The Blues - J. Pumphandle  KATHRYN.MG7 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ansas City (I'm goin'to )  blues        KCBLUES.MGU  MEL      J_LIGHT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Old Kentucky Home                     KENTUCKY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rry Dance (Irish)                  KERRY.MGL    MEL      ZZIRISH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ing Me Softly With His Song/w:NGimbe KILLIN.MGO   MEL      ZZREGGA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lling Me Softly With His Song - Charle KILLNGME.MGU MEL      Z3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ing of the Road - Roger Miller          KINGROAD.MGU MEL LYR  COUNSWG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nees and Toes                           KNEESTOE.MGU MEL LYR  COUNSWG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ool Thing - ripped from koolthin.mid    KOOLTHIN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Bamba - Johnny Weber                  LABAMBA.MGU  MEL      L_BOS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H LADY BE GOOD                          LADYBGOO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dy Madonna - John Lennon/Ringo         LADYMDNA.MGU MEL      LITERO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DY IS A TRAMP                      LADYTRM2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dy Is A Tramp - Rodgers&amp;Hart       LADYTRMP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Fiesta - Chick Corea                  LAFIESTA.MGU MEL LYR  SPNWALT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eets Of Laredo                        LAREDO.MGU   MEL LYR  C_GT_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ast Time I Saw Paris - Jerome Kern  LASTTIME.MGU MEL      J_DJ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ugh! Clown! Laugh! - Lewis&amp;Young       LAUGHCLN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ura - David Raksin/Johnny Mercer       LAURA.MGU  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wrence Of Arabia - Maurice Jarre       LAWRENCE.MGU MEL      KLEZMER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MON TREE(chg key to F at bar 17)       LEMONTRE.MGU MEL      ZZCHACH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d, Bad Leroy Brown - Jim Croce         LEROYBRN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It Be - John Lennon                  LETITBE.MGU  MEL      POPNOPN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Me Call You Sweetheart               LETMECAL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Me Entertain You - Jule Styne        LETMEENT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Call The Whole Thing Off - Gershwi LETSCALL.MGU MEL LYR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's Face The music and Dance - Irv Ber LETSFAC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s Get To The Nitty Gritty - H.Silver  LETSGRTY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 Yourself Go - Irving Berlin          LETYRSLF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ebestraum  (Country version ! )        LIEBSTRM.MG3 MEL      ZZCONTRY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fe Is Just A Bowl Of Cherries - Ray He LIFEBOWL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Someone in Love - Jimmy Van Heusen  LIKESOM1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'l Darlin (FM chrds)  - Neal Hefti     LILDARL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'l Darlin - Neal Hefti                 LILDARL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Pony - Neal Hefti (Basie)         LILPONY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bo rock (3 chorus)                    LIMBOROK.MGU MEL      SIMP_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For Lyons - Gerry Mulligan          LIN4LYON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Boat (O'barquinho) - Roberto Mene LITLBOAT.MGU MEL      MERENGU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ving Soul - Richard 'Groove' Holmes    LIVNSOUL.MGU MEL      J_JSMIT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ely - Laurinda Almeida/Bud Shank      LONELY.MGU   MEL      L_BOS_M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Ago &amp; Far Away - Jerome Kern/Ira Ge LONGAGO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ng Tall Sally - Richard Penniman       LONGTALL.MGU MEL LYR  SIMP_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Lonesome Road - Gene Austin/Nat Shel LONSOMRD.MGU MEL      C_DENV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st In The Stars - Kurt Weill           LOSTSTAR.MGU MEL      JAZSW3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uie, Louie - Richard Berry             LOUIELOU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uise - Whiting/Leo Robin               LOUISE.MG1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Me Or Leave Me                      LOVEMEOR.MGU MEL      L_BOS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Me Tender - Vera Matson/Elvis Presl LOVEMET2.MGU MEL      C_TRAV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Me Tender - Vera Matson/Elvis Presl LOVEMET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Me With All Your Heart - Carlos Rig LOVEMEWI.MGU MEL      L~JOBIM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r - Rodgers &amp; Hart                   LOVER.MGU    MEL      J_WALT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r - Rodgers &amp; Hart                   LOVER1.MGU   MEL      J_WALTZ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r - Rodgers/Hart (#2)                LOVER2.MGH   MEL      ZZJAZW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Is A Simple Thing - Arthur Siegel   LOVE_IS.MGU 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Is Blue - Andre Popp                LOVISBLU.MGU MEL      J_DJANG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ck Be A Lady - Frank Loesser           LUCKLADY.MGU MEL LYR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of Me                                LUIPRIMA.MGU MEL      LUIPRIMA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llaby Of The Leaves - Bernice Petkere/ LULABYLV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llaby Of Birdland - George Shearing/Da LULLBIR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llaby of Birdland (Shearing)           LULLBRD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ush Life - Billy Strayhorn              LUSHLIFE.MGU MEL      P_PHIL_C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Walked In                           LUVWALKD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ve Is Just Around The Corner - Leo Rob LVCORNER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 Macarena                              MACARENA.MGU MEL LYR  L_MACA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agic Moment - Doc Pomus            MAGICMOM.MGU MEL      ST_ELM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gic Touch - Buck Ram               MAGICTC2.MGU MEL      BLUHIL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gic Touch  - Buck Ram              MAGICTCH.MGU MEL      P_SURF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gnificent Seven - Elmer Bernstein  MAGNIFC7.MGU MEL      P_JONI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iden Voyage - Herbie Hancock           MAIDVOYG.MGU MEL      J_EVAN2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Someone Happy - Jule Styne          MAKESOM1.MGU MEL      J_EVANLH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in' Whoopee - Gus Kahn                MAKNWHOP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mbo With Moody - Quincy Jones          MAMBMOOD.MGU MEL      MAMBO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me - Jerry Herman                      MAME.MGU     MEL      DIXILAN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me - Jerry Herman                      MAME2.MGU    MEL      DIXILAND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hattan (alt chords) - Frank Mantooth  MANHATT2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nhattan - Rodgers &amp; Hart               MANHATTN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 I Love - Gershwin (orig in C)    MANILOVE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ple Leaf Rag                           MAPLELEA.MGU MEL      JOPLIN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cheta - Victor Schertzinger           MARCHETA.MGU MEL      J_WESWL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guerite - Clare Fischer               MARGRITE.MGU MEL      RHUMB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ianne                                 MARIANNE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ry Lou - Horace Silver(6/4 Ecaroh '67) MARYLOU.MGU 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*A*S*H - Mike Altman/Johnny Mandel      MASH.MGU     MEL LYR  J_NOPNO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chbox Blues                           MATCHBOX.MG7 MEL LYR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thew's Blues - J. Pumphandle          MATTBLUE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You Always - Dick Charles/Larry Mark MAYOUALW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-Rey - Horace Silver (Ecaroh 1956)    MAY_REY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 And My Shadow - Al Jolson             ME&amp;MYSHD.MGU MEL      J_WESGRV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ditation - Yusef Lateef (meditate w/La MEDITAT2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ditation - Antonio Carlos Jobim        MEDITATN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y Melancholy Baby - Ernie Burnett       MELANCHO.MGU MEL      JAZZSLO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phis In June - Hoagy Carmichael('45)  MEMPHJU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mories Are Made of This - Terry Gilkys MEMRYMAD.MGU MEL      J_BAS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rcy, Mercy, Mercy - Josef Zawinul      MERCY.MGU   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xicali Rose -  Helen Stone             MEXICALI.MGU MEL      SPNWALTZ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helle - Beatles                       MICHELLE.MGB MEL      ZZLI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ckey's Blues - Mickey Baker            MICKBLUS.MGU MEL      GTBLUES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Special                         MIDNITSP.MG7 MEL      ZZBLUST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 Nite Lament - Bennie Harris          MIDNTLAM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dnight Sun - Lionel Hampton/Mercer     MIDNTSUN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lestones - Miles Davis                 MILESTNE.MGU MEL    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t Julep - Jelly Roll Morton           MINTJULP.MGU MEL      FATS_DOM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You Met Miss Jones - Rodgers&amp;Hart   MISJONES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sty (4 bar intro) -- Garner            MISTY.MG1  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anin' - Timmons                        MOANIN.MGU   MEL      JAZZSLW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a Lisa - Jay Livingston/Ray Evans     MONALISA.MGU MEL      KLADRMA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dy's Mood For Blues - Quincy Jones(p3 MOOD4BLU.MGU MEL LYR  GTSW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d Indigo - Duke Ellington             MOODNDGO.MGU MEL      CLASSY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Mood for Groovin - James Moody    MOODYGRV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Moonlight Bay                         MOONBAY.MG2  MEL      ZZCOUN1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glow                                 MOONGLOW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light Cocktail - Lucky Roberts/Kim G MOONLTCK.MGU MEL LYR  Z3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light and Shadows - Leo Robin/Fred H MOONLTSH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light In Vermont                     MOONLTVT.MG1 MEL LYR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n River - Henry Mancini/Johnny Mercer MOONRIVR.MGU MEL      MOONRIV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ose The Mooche - Charles Parker        MOOSETHE.MGU MEL      J_MDFAS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- (Mondo Cane) - Riz Ortolani/Nino  MORE.MGU     MEL      LTNBRAZ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e Than You Know - Vince Youmans       MORETHAN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ore I See You                       MORE_ICU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ten Swing - Buster&amp;Bennie Moten        MOTENSWG.MGU MEL      J_BASIE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ther's Little Helper/Mick Jagger/K.Ric MOTHER.MGU   MEL      REGGAE_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ulin Rouge (Where Is Your Heart) - Geo MOULINRG.MGU MEL      WLZPARIS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rning Dance - Jay Beckenstein          MRNGDANC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C:\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7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