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31 (-pno)                              1931.MGU     MEL LYR+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GELS                               ANGELS.MGU  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    [omit pno]                     ANYWAY.MGU 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LAST I'VE FOUND YOU (endings? N)  [om ATLAST.MGU   MEL LYR+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ERTAIN [- pno]                       BECERT.MGU   MEL LYR+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E [omit pno]Copyrite1996 Champ Cha BEE.MGU   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MY BIRTHDAY [- pno]                 BIRTHDAY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EEDING HEART (-pno)                    BLEEDING.MGU MEL LYR+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SSA  [-pno]                            BOSSA.MGU   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TE &amp; BREEZY [omit pno]Copyrite1996 Ch BRITE.MGU  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A SUMMER DAY  [-pno]             CALLIT.MGU   MEL LYR+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NDLE FOR YOUR BIRTHDAY CAKE  [-pno]  CANDLE.MGU   MEL LYR+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LE GLOW  [- pno]                     CANDLGLO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IVAL (mute Guit &amp; pno)               CARNIVAL.MGU MEL LYR+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KEN REEL  [- pno]                    CHI-REEL.MGU MEL LYR  OZARK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NIGHTS   [ - pno]                CRTNITES.MGU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ISING AROUND   [ - pno]               CRUISING.MGU MEL LYR+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ACQUAINTANCE  [ - pno]              DEARACQU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ILY REUNION  [ - pno]                 FAMILY.MGU 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FEEL TOO SORRY FOR ME  [ - pno]    FEELSORR.MGU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HTING SONG FOR YOUR TEAM ( - pno)     FIGHTING.MGU MEL LYR+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NAL DRINK (-pno) [Marier &amp; Champagne FINALDRK.MGU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AWAY (Marier &amp; Champagne SOCAN)      FLYAWAY.MGU  MEL LYR+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AID IT WAS FOREVER                   FOREVER.MGU 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GIRLS (Omit Drs,Pno,)             GIRLS.MGU    MEL LYR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WANT TO SAY GOOD-BYE (-pno)      GOOD-BYE.MGU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, LITTLE WORLD  [ - pno ]         GOODBYLT.MGU MEL LYR+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   [ - pno ]                        GREEN.MGU   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OTHER   [ - pno ]                 HANOTHER.MGU MEL LYR+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(-pno)                             HELLO.MGU 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'S TO YOU (omit strs till 17) [ - pn HERE'STO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RIZON OF MY DREAM    [ - pno ]     HORIZON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llad for a Jazz Festival   [onit Pno JAZZFEST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D OF DREAMS [ - pno]                  LANDREAM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T ONE  [ - pno ]                      LOSTONE.MGU  MEL LYR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LLABYE    [ - pno ]                    LULLABYE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DO LUNCH, SOMETIME (-pno)          LUNCH.MGU    MEL LYR+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RILYNNE   [ - pno ]                   MERRILYN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EV'RY MORNING  [ - PNO ]            MOSTEVRY.MGU MEL LYR  LATN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PIN'S NOCTURNE IN Eb (No Drs&amp;Guit)    NOCTURNE.MGU MEL LYR+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WORRY    [ - PNO ]                NOTWORRY.MGU MEL LYR  GARNER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YES  [ - PNO ]                        OHYES.MGU    MEL LYR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THE SHOW (Tacit Drs&amp;Guit Till bar 5 OPENSHOW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TOWN NAMED PARIS  [ - pno ]       PARIS.MGU   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ALL PASS THIS WAY BUT ONCE           PASSTHIS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LUDE  [ - PNO - GUIT]] [omit drs. 'ti PRELUDE.MGU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KE THE LEAVES   [ - pno ]              RAKE.MGU     MEL LYR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IS THE SEASON   [ - pno ]     REASON.MGU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SING WALTZ   [ - pno ]             RISING.MGU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VERBOAT   [ - pno ]                    RIVRBOAT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YOUR SIGHTS  [ - PNO ]           SETTING.MGU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 ALEC (mute Guit &amp; Str &amp; Pno)       SMALEC.MGU   MEL LYR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 SLEDDING   [omit pno ]            SMOOTH.MGU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O N G S   [OMIT PNO]                   SONGS.MGU   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  [ omit pno ]                    STRANGE.MGU  MEL LYR+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TUCK WITH YOU  [omit pno]           STUCK.MGU  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SET MOOD  [omit pno]                  SUNSET.MGU 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 TA TANGO   [omit pno]                 TATANGO.MGU 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TS OF YOU  [omit pno]              THOUGHTS.MGU MEL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AGAIN    [omit pno]                  TRYAGAIN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LENTINE SONG  [OMIT PNO]             VALENTIN.MGU MEL LYR+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THE PEOPLE  [omit pno]            WEARETHE.MGU MEL LYR+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M I DOIN' HERE TO-NIGHT  [omit pno WHATDOIN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(-pno)                              WHEN.MGU     MEL LYR+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IS MY LOVE   [omit pno]            WHEREIS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-WHAT-WHY                             WHO-WHAT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ARE YOU     [omit pno]               WHOAREU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ID HAVE TO FIND ROMANCE [omit pno]  WHYDID.MGU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  [omit pno]                     WIND.MGU  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NIPEG   [omit pno]                    WINNIPEG.MGU MEL LYR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TERLUDE (-pno)                        WINTLUD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TERLUDE (-pno)                        WINTLUDE.MGU MEL LYR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Y ON THE ROCKS   [omit pno]            WRY.MGU      MEL LYR+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IS HERE (OMIT PNO,DRS,BASS]    XMASHERE.MGU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AS TIME     [omit pno]                 XMASTIME.MGU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IS GONE 2nd (-strs till 20) [o YEST-2.MGU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OT US   [omit pno]                  YOUGOTUS.MGU MEL LYR+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ER THAN I     [omit pno]            YOUNGER.MGU 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