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-make this list press &lt;Escape&gt; then  &lt;Ctrl&gt;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LD LANG SYNE [omit Pno]                AULDLANG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LLAD FOR BOB [omit Pno]                BAL-BOB.MGU  MEL LYR  COUNRC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RROWS BEAT [omit Pno]                  BARROW'S.MGU MEL LYR  RHUMBA_G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VARIAN FOLK DANCE [omit Pno]           BAVARIAN.MG8 MEL LYR  ZZWALTZ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mp's CAN-CAN  [omit Pno]              CAN-CAN.MGU  MEL LYR  Z3ETHNIC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AL AT DUSK [OMIT PNO]                 CANAL.MGU    MEL LYR  KLADRMAN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NSECO  [omit Pno]                      DANSECO.MGU  MEL LYR  CHACHA_G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XERS [omit pno]                    FIXERS.MGA   MEL LYR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NCH JAZZ [OMIT PNO]                   FR-JAZZ.MGU  MEL LYR  CABARET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NCH MUSETTE [OMIT PNO]                FR-MUSET.MGU MEL LYR  FLOYD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NCH PROVINVIAL [OMIT PNO]             FR-PROV.MGU  MEL LYR  CABARET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NCH WALTZ [omit Pno]                  FR-WALTZ.MGU MEL LYR  TENDERL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ICASSE OLE [OMIT PNO]                  FRICASSE.MGU MEL LYR  COUNRC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NG IN G-MINOR [omit Pno]              G-MINOR.MGU  MEL LYR  ZZJAZZS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LLOPING GOURMET [omit Pno]             GALLOPIN.MGU MEL LYR  JAZZFAST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Y TAMALE [omit Pno]                    GAYTAMAL.MGU MEL LYR  RHUMBA_G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PPY MOTORING [omit Pno]                HAPPYMOT.MGU MEL LYR  EUROBEA3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UNTING [OMIT PNO]                       HUNTING.MGU  MEL LYR  J_CASH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RISH STEW [omit Pno]                    IRISTEW.MGU  MEL LYR  KILARNE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AMAICA JAM [omit Pno]                   JAMAICA.MGU  MEL LYR  RHUMBA_G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LOW JUMPS  [omit Pno]                 JUMPS.MGU    MEL LYR  LEVLFUN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CHARLOTTE [OMIT PNO]                JUSTCHAR.MGH MEL LYR  ZZJAZW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 BELLE D'AURELE [OMIT PNO]             LA-BELLE.MGU MEL LYR  J_WALTZ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 IT ALL HANG OUT [OMIT PNO]           LETITALL.MGH MEL LYR  ZZJAZW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YNN'S WALTZ [OMIT PNO]                  LYNWALTZ.MGU MEL LYR  ZZJAZW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XICO, 'TIS OF THEE [onit Pno]``        MEXICO.MGU   MEL LYR  J_CASH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LLIE'S MARMALADE [omit Pno]            MILLIE'S.MGU MEL LYR  FLOYD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FACES [omit Pno]                     NEWFACES.MGU MEL LYR  Z4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ENTAL [OMIT PNO]                      ORIENTAL.MGU MEL LYR  AFRICAN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TAWA SAX QUARTET [onit Pno]            OTTAWASX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Y GUITARS PLAY   [omit Pno]           PLAYGUIT.MGU MEL LYR  J_CASH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MPOUS [OMIT PNO]                       POMPOUS.MGU  MEL LYR  OLDTYME1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-TUNE [omit Pno]                      POP-TUNE.MGU MEL LYR  CHACHA_G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RTUGAL [OMIT PNO]                      PORTUGAL.MGU MEL LYR  FOLK.ST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U-POUNE [omit pno]                     POUPOUNE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EL SCOT [omit Pno]                     REELSCOT.MGU MEL LYR  GEORGI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SSIAN FOLK DANCE [OMIT PNO]            RUSSDNCE.MGU MEL LYR  OLDTYME1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IS CHANTER [OMIT PNO]                  SAISCHAN.MGU MEL LYR  OLDTYME1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BA BEAT [OMIT PNO]                    SAM-BEAT.MGU MEL LYR  Z4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RENE SCENE [omit Pno]                  SERENE.MGU   MEL LYR  FOLK.ST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RING SUNSHINE (OMIT PNO)               SPRING.MGU   MEL LYR  GEORGI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EADY EDDIE [omit Pno]                  STEADY.MG1  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E'S THEME [OMIT PNO]                   SUE'S.MGU    MEL LYR  COUNRC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WISS YODEL [omit pno]                   SWISSYOD.MGU MEL LYR  J_CASH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 A BOW [omit Pno]                    TAKEABOW.MGU MEL LYR  ZZJAZZS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NDEM IN THE SUN [omit Pno]             TANDEM.MGU   MEL LYR  GEORGI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STY LITTLE DISH[omit Pno]              TASTY.MGU    MEL LYR  J_DIZZY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EETELA [Omit Pno]                      TREETELA.MGL MEL LYR  ZZIRISH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SE [onit Pno]                         VALSE.MGU    MEL LYR  Z4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ENNESE WALTZ [OMIT PNO]                VIENNESE.MGU MEL LYR  TENDERL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VES OF THE DANUBE  [omit Pno]          WAVES.MGU    MEL LYR  FLOYD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'RE GOING ON A TOUR [omit Pno]         WEREGOIN.MGU MEL LYR  FLOYD.STY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End of Song List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