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g List of C:\MUSIC\IN\BIB\FOLKS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-make this list press &lt;Escape&gt; then  &lt;Ctrl&gt;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way = comme d'habitude BUSKERS 1 p.24 08MYWAY.SGU           COUNRCK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ney Pie  BEATL p.92                    13HONEY.SG3 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uy is in love with you BOOK4 p.70  15GUYLOV.SGU          COUNRCK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ll never fall in love again BOOK4 p.51 16NEVER.SGU           COUNRCK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who had a Heart (BUSKER4)         21ANYONE.SGU          NASHVL_G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make me over p.49 (BUSKER4)        22DONMAK.SGU          NASHVL_G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elle BEATLES  p.141                  25MICHEL.SGU          COUNRCK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terday BEATLES                        26YESTER.SGU          COUNRCK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tite Fleur                             29PTFLEU.SGU          COUNRCK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by Can I Hold You By Tracy Chapman     ABABYCAN.SGU          C_BALAD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 Naturally by Buck Owens              ACTNATLY.SGU          J_CASH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 Naturally                            ACTNATUR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I Ever Need Is You                   ALLIEVER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I Have To Do Is Dream                ALLIHAVE.SG3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ast                                  AT-LAST.SG2 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 Moon Risin'(4 bars intro cut-time)   BADMOONR.SG3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ind Closed Doors                      BEHCLDOR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y, Happy Birthday Baby               BIRTHBBY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s In The Night                       BLSNIGHT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berry Hill                           BLUEBERY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berry Hill                           BLUHILL.SGU           BLUHILL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 PRELUDE                             BLUPRELU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 BOJANGLES                             BOJANGLS.SGU          C_GT_WLZ.S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e Bye Love                             BYBYLOVE.SG3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WORLD   &lt; Eric Clapton &gt;      CHANGETW.SGU          FOLK.ST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EL OF LOVE ( goin' to the chapel )   CHAPLOVE.SGN          ZZOLC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EATIN' HEART                      CHEATHRT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ind Closed Doors                      CLOSDORS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Closer Walk with Thee             CLOSER.SG2  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ur My World                          CLRMYWOR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to You                             CLS2YOU.SG2 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zy                                    CRAZY.SG2   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Me Home Country Roads               CY-ROADS.SG3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PASS ME                             DONTPASS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you down and out      [ Eric Clapto DOWN'OUT.SGU          ZZOLC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Want To Dance                     DOYOUWAN.SGU          COUNTRO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Y MORNIN RAIN                        EARLYMOR.SGN          ZZOLC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th Angel                              EARTHANG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is Beautiful(8 bar intro)     EVBEAUTI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 plaisirs ds. - Charles Aznavour FOX11.SGN             ZZOLC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ight Train                            FREIGHT.SG3 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tle on my Mind                        GENLMIND.SG3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OT THE SUN IN THE MORNING &amp; MOON AT N GOTDESUN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GOT PLENTY OF NUTTIN'               GOTPLNTY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y Trails                             HAPPYTRL.SGN          ZZOLC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me make it throgh the night         HELPMAKE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GOT TO HIDE YOUR LOVE AWAY        HIDYRLUV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 of the risin' sun (optional:no var HOUSESUN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all to Pieces                         IFFAL2PC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Fell In Love With You               IFIFELL.SG2 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ve got the money (I've got the ti IFYOUGOT.SG3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Called To Say I Loved You         IJTSCALL.SG3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free (The Rolling Stones)            IMFREE.SGU            C_BALAD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Got Plenty Of Nothin'               IVEGOTPL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Got The Sun In The Morning          IVEGOTSU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YOU                               IWANTYOU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mbalaya  (On The Bayou)                JAMBALYA.SG3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Just seen a face                    JUSTSEEN.SG3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g of the Road                         KINGROAD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NIGHT WHEN WE WE'RE YOUNG           LASTNITE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IN ON YOUR MIND                      LEAVINON.SGN          ZZOLC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 Lonesome Me                           LONESOME.SG3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VE WITH ALL YOUR HEART (CUANDO CALIENT LOVEWITH.SGN          ZZOLC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ve Letters In The Sand                 LOVLETRS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ve Letters in the Sand                 LUVLETRS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VE ME TENDER                           LUVMETEN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ne  (Four Bar Intro )                MAXINE.SG2  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And You And A Dog Named Boo           MEYOUBOO.SGU          J_CASH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. Bojangles                            MRBOJANG.SGU          C_NUWALZ.S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ntain Dew                             MTN-DEW.SG3 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KRAT RAMBLE                           MUSKRAT.SG2 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wo Front Teeth                       MY2TEETH.SGN          ZZOLC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ght Train                              NGTTRAIN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 Lonesome Me                           OHLONSOM.SG3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Spinning Wheel                       OLDSPING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oad again                        ONROAD'.SG3 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oad again                        ONROAD.SG3  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ny Lane                              PENYLANE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ectly good guitar (John Hiatt)       PERFECT.SGU           C_BALAD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blin' Man                             RAMBLNMN.SGU          COUNSWG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Me                               RELEASME.SG3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BEN.SG3  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cky Top                                ROCKYTOP.SG3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CKIN' ROBIN                            ROKROBIN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ILING   (Rod Stewart)                  SAILING.SGU           C_BALAD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hot the sherrif                       SHERRIFF.SG3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ing The Blues                        SINGNBLU.SGN          ZZOLC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in' In The Rain                      SINGRAIN.SGN          ZZOLC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xteen Tons                             SIXTNTON.SGN          ZZOLC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Stupid                         SMTHGSTU.SGN          ZZOLC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ING THE BLUES                        SNGNGBLU.SGN          ZZOLC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thern Nights (4 bar interlude at 17)  SRNIGHTS.SG3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eplechase lane                        STEEPLE.SGU           C_TRAVIS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 by Your Man                        STNDBYYR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UN COMES OUT                   SUNCOMES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EET DREAMS                             SWEDREAM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eet Heart                              SWETHART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Me Home Country Roads               TAKEMEHM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Know Me                        UDNTNOME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king the Floor Over You               WALKFLOR.SG3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KIN' AFTER MIDNIGHT                   WALKNAFT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un Comes Out                   WHENSUN.SG2 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 FOOLS FALL IN LOVE                WHYDFOOL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TS XMAS ON THE RANGE               XMASRNGE.SGN          ZZOLC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llow Rose of Texas                     YEL-ROSE.SG3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e a Yellow Ribbon                      YELORIBN.SG3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llow Rose of Texas                     YELOROSE.SG3    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eatin' Heart                      YOURCHET.SG2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Sixteen                           YOURE16.SG2           ZZCOUN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g List of C:\MUSIC\IN\BIB\FOLKS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End of Song List 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