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20/1999  8:56pm      Sorted by Long Name      Levels: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AllBiaBSongs\AllSong\Alphabet\F\F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inder.lst                                         4,879  09/20/1999  8:5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Blues Blowin The Blues - J. Pumphandle.MG            967  09/20/1999  7:2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doc                                                   0  09/20/1999  9:02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les Of Faubus Arranged By George Kuhns.M          5,314  09/20/1999  7:32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d Love.MGN                                       6,207  06/18/1998  9:02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d Love--bob Wills.MGU                                0  09/20/1999  7:3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Trading  (jazfours.sty Demo) Bb Solo &amp;          3,657  09/20/1999  7:42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Id -  By Albert Collins.MGU                     1,656  09/20/1999  7:42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To Pieces,  I.MGN                               3,758  06/18/1998  9:46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To Pieces, I.MGU                                1,463  09/20/1999  7:44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.MG1                                               821  07/11/1998  11:01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Grace.MG1                                    1,972  07/11/1998  11:01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In Love With Love (rogers-hart) Fal          5,866  09/20/1999  7:4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In Love With Love.MGH                        4,042  10/21/1996  7:31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In Love W-love Joe Pass Solo.MG1            17,854  07/11/1998  11:03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Star.MG2                                     7,343  06/15/1998  11:56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Reunion [ - Pno].MGU                         13,530  06/16/1998  1:37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Free.MGU                                       1,528  06/01/1997  10:17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 Places.MGU                                  9,261  07/25/1997  7:05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well Blues.MGU                                     946  06/18/1998  8:00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fars Vals.MGU                                     4,286  12/01/1998  3:50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's Market.MG1                                  1,617  06/17/1995  2:22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' Rhythm.MG1                               2,353  07/11/1998  11:04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' Rhythm.MGU                               4,874  09/20/1999  7:47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on.MG8                                      2,052  07/11/1998  11:01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reight - Gilkyson.MGU                          2,690  09/20/1999  7:4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Mammy Brown.MGU                                  6,793  12/01/1998  3:50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O'flynn.MGU                                   6,973  09/30/1994  9:53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s Is Back In Town.MGU                             1,751  06/18/1998  8:03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ela.MG4                                           1,570  09/28/1995  2:36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Samba (samba.sty Demo) 4 Bar Perc.          2,159  09/20/1999  7:4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i Fo Fum.MG1                                    1,285  07/11/1998  11:06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Making Love.MG4                            2,840  07/11/1998  11:08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 Mood (fusn_shu.sty Demo).MGU                2,420  09/20/1999  7:4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' Alright.MGU                                  7,922  01/30/1997  6:5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Feelin~2.MGU                                6,482  09/20/1999  7:50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.MG9                                         2,018  12/17/1998  9:38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.MGU                                         4,097  09/20/1999  7:52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So Good !.MGE                                  1,785  12/17/1998  9:40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cidade.MG4                                       2,168  09/20/1999  7:54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z Navidad.MGU                                   13,528  09/20/1999  7:54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y Cross The Mersey-pacemakers-c.balad.s          3,147  09/20/1999  7:5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yman.MGD                                         4,347  09/20/1999  7:5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ta, Latin Brazil (b.has Brass Fills.nov          2,744  09/20/1999  7:5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Second Street Theme  (i Got Rhythm).M          2,622  07/11/1998  11:10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Ways To Leave Your Lover - Paul Simon          5,163  09/20/1999  7:57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ong For Your Team( - Pno).MGU             11,862  06/18/1998  8:0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hy Mcnasty   (horace Silver).MGU                 7,142  09/20/1999  7:57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nd Dandy.MG1                                   1,230  06/18/1998  8:0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nd Mellow.MGU                                  4,076  10/05/1998  12:18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Romance.MG1                                     3,923  07/11/1998  11:11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polka                    Dk-lh.MGL             1,275  09/20/1999  7:5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ka Polkan.MGU                                    8,520  05/27/1997  2:2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 Maravilha.MGU                                    1,369  05/20/1996  4:51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len Min.MGU                                       6,310  12/26/1998  10:26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Hole.MGU                                        6,680  06/18/1998  8:11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man.MG7                                          5,530  04/20/1992  2:00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Foundation.MGU                                  3,698  12/30/1997  10:34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Ever I Saw Your Face.MG4                  2,645  07/11/1998  11:12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MGU                                            2,152  06/01/1997  6:18pm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60 files;  257,162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