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56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F\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inder.lst                                         3,661  09/20/1999  8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rothers.MGU                                    2,783  07/21/1997  5:3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 The Morning.MG8                              3,444  09/20/1999  8:2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n Six   Wes Montgomery.MGU                     2,040  06/19/1996  12:38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n Six.MG1                                      1,128  07/11/1998  11:37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rong Winds.MGB                                2,281  07/11/1998  11:38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lls.MGU                                       3,668  06/18/1998  8:3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MG1                                             1,828  06/17/1995  2:22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lein.MGU                                         4,765  06/18/1998  8:3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ie Freeloader.MG1                                 837  06/18/1998  8:3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Easy.MG9                                    8,744  10/22/1996  2:20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Jazz Dance.MGU                               7,429  05/23/1998  4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hrough The Blood Of Christ-christi          2,150  09/23/1996  7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Freely.MG8                                   1,343  06/18/1998  8:4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Train 2.MGU                                  8,561  09/20/1999  8:2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Train.MG3                                    3,038  03/25/1997  6:56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Provinvial [- Pno].MGU                       5,463  09/20/1999  8:2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Jazz    [-pno].MGU                           10,569  09/20/1999  8:2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usette  [-pno].MGU                           9,766  09/20/1999  8:2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Waltz    [omit Pno].MGU                       9,498  10/05/1998  4:3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esi 2.MGU                                        5,844  09/20/1999  8:2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esi.MGI                                          2,828  07/11/1998  11:39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asse Ole  [- Pno].MGU                           14,685  09/20/1999  8:3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 At The Cadillac Club.MG6                2,661  09/20/1999  8:3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Neighbours.MGU                           1,808  05/20/1997  9:12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m Fram Sauce.MG1                                  2,331  06/18/1998  8:4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kytten.MGU                                      19,844  12/01/1998  4:1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iof I Arkadien.MGU                               4,540  12/01/1998  4:2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Jack To A King.MGU                            7,159  10/05/1998  4:3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n To Eilat.MGU                                2,204  06/18/1998  8:4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To You.MGC                                   2,741  07/11/1998  11:40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oment On    Nice Chords.MGU               3,350  10/10/1998  10:15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oment On.MGU                              6,983  09/20/1999  8:3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Is All Over.MGU                                  428  07/28/1997  9:3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y The Snowman.MG1                               2,460  07/11/1998  11:40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culi Funicala.MGL                                9,244  10/21/1996  7:46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 #1.MGU                                          2,222  06/09/1998  1:2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 On The Level.MGU                                5,950  09/20/1999  8:3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allero.MGU                                       7,997  01/21/1997  2:59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Do.MGU                                         3,092  09/20/1999  8:3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Moves.MGU                                      2,718  09/20/1999  8:3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One.MGU                                        4,308  09/20/1999  8:3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MG1                                            1,612  09/20/1999  8:3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Valentine.MGU                                  1,846  09/20/1999  8:3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In The Night.MGU                              3,789  09/20/1999  8:3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-foj Fy-foj.MGD                                    1,916  09/20/1999  8:3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ST.DOC                                         3,746  09/20/1999  8:39pm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47 files;  221,302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