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F\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ve-O-Two Blues                         FIVE-O~1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ve Foot Two, Eyes of Blue              FIVEFO~1.MGU MEL      STRIDE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ve Hundred Miles High  (double time)   FIVEHU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ve Hundred Miles High                  FIVEHU~2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ve Minutes More                        FIVEMI~2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xing a Hole                            FIXING~1.MGM MEL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mingo                                 FLAMING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mingo LR                              FLAMIN~1.MGU MEL      LRJAZZ0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sh Dance, Love Theme From             FLASHD~1.MGU MEL      DANCE_1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sh In The Pan                         FLASHI~2.MGI MEL    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t Foot Floogie                        FLATFO~2.MGU MEL      C_LSHUF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intstone's Theme                       FLINTS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ip Flop Fly                            FLIPFL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at Me Down The River (Down To New Orl FLOATM~1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p-Eared Mule                          FLOP-E~1.MGU MEL      C_JETH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undering                              FLOUND~1.MGU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wers of Red Hill                      FLOWER~2.MGU MEL      REDROB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 Away                                 FLYAWA~2.MGU MEL      GROV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ing Home                              FLYING~1.MGU MEL      J_WYNT_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 Me To The Moon                       FLYMET~2.MGU MEL      J~DOLF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ggy Mountain Breakdown                 FOGGYM~1.MGU MEL      BLUGRA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ggy Mountain Top                       FOGGYM~3.MGU MEL      C_JETH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ks Who Live On The Hill               FOLKSW~1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Jumps [omit Pno]                  FOLLOW~2.MGU MEL      LEVL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som Prison Blues                      FOLSOM~2.MGU MEL    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ish Heart, My                        FOOLIS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ish Things, These                    FOOLIS~2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 On The Hill                         FOOLON~1.MGU MEL      L_ARRI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s Fall In Love                       FOOLSF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s Rush In                            FOOLSR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 Such as I                           FOOLSU~1.MGU MEL      C_EZSHU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 That I Am                           FOOLTH~2.MGU MEL      J_MIST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tprints                               FOOTPR~1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We Know                          FORALL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we know                          FORALL~1.MGU MEL      Z5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ertil                               FORBER~1.MGU MEL      J_DOLF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jango                               FORDJA~2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est Flower                            FOREST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and Ever Amen                    FOREVE~1.MGU MEL      RANDY.STY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ever in Love                          FOREVE~3.MGU MEL      NEWAGE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He's A Jolly Good Fellow             FORHE'~1.MGU MEL      PNOSIMP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Heaven's Sake                        FORHEA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Heaven's Sake LR                     FORHEA~2.MGU MEL      R_POP16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ky Deer                               FORKYD~1.MGU MEL      C_JETH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e And My Girl                       FORMEA~1.MGU MEL    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Once In My Life                      FORONC~2.MGU MEL      MERENGU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entimental Reasons                  FORSEN~2.MGU MEL      J~~LAUR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Good Times                       FORTHE~1.MGU MEL      C_BALAD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ty Second Street                      FORTYS~1.MGU MEL    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ty Sixth Street Swing                 FORTYS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ward Pass                             FORWAR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, For Me, For Evermore            FORYOU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l Ball Blues                          FOULBA~2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Of Us                            THETWO~1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F\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