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MUSIC\IN\BIB\FOLKNE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Days in May                        Blu 5_DAYS.SGU       LYR  COUN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akuloisuus                             ALAKUL.MGU   MEL      ZZOLC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I Wanna Do      Sheryl Crowe         ALL_I_WA.SGU    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TIME                                 ANY-TIME.SGU     LYR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by Blue          Chilliwack            BABYBLUE.SGU    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ck Day In July      Lightfoot         BLAK_DAY.SGU    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 &amp; Bobby McGee      Kris Kristofferson BOBBYMCG.SGU     LYR  COUNSWG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ok Of Love                             BOOKLOVE.MGU MEL      COUNSWG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eathe;  BIAB by Chuck Ho, ay841@freene BREATHE.MG2  MEL    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CILIA /Herman Ruby                     CECILIA_.SGU     LYR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urs                         Donovan  COLOURS.SGU      LYR  COUN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es A Time             Neil Young      COMES_A.SGU     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d She Mention My Name    Lightfoot     DID_SHE.SGU     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Let It Bring You Down  Neil Young/ DONT_LET.SGU    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rly Morning Rain    Lightfoot          ERLYMORN.SGU    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 &amp; Say Goodbye      Steven Stills      GO&amp;SAY.SGU      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rtaches By The Number                 HARTACHE.MGN MEL      ZZOLC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vest Moon    Neil Young               HARVMOON.SGU    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lo  You        DK/LH 0797-05C         HELLOYOU.MGU MEL      COUN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y, Hey, My, My (Into The Black)   Neil HEY_HEY.SGU      LYR  FOLK_ST8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me From The Forest     Lightfoot       HOMEFROM.SG3     LYR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me From The Forest     Lightfoot       HOMEFROM.SGU     LYR  FOLK.S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ey                                    HONEY.MGU    MEL      C_BOBBYG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tel California      Frey/Feldman/Henle HOTEL_CA.SGU     LYR  COUN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Henry The Eighth I am                IMHENRY8.MG2 MEL    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m A Child    Neil Young               I_AM_A.SGU      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g May You Run   Neil Young            LONG_MAY.SGU    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 Mary Lou                           MARY_LOU.MGU MEL      C_SWING.S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r. Jones              Counting Crows    MR_JONES.SGU    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Sunshine  DK/LH 0797-01b              MYSUNS.MGU   MEL      C_LDANCE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Mind       DK/LH 0797-07c          NEVERM-7.MGU MEL      C_ACHY.ST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hio       Neil Young                    OHIO.SGU         LYR  COUN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nha cowboy                             OLDCOW.MGU   MEL    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cahontas (Neil Young)                  POCAHON.MGU  MEL      FOLK7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ppet on a string                       PUPPET.MGU   MEL      C_JETHRO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Shelter of Your Wings, by Elton S SHELTER.MGU  MEL LYR  FOLK7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gar Mountain             Neil Young    SUGAR_MT.SGU    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ndown    Gordon Lightfoot              SUNDOWN.SGU     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zanne     Leonard Cohen                SUZANNE.SGU      LYR  FOLK.S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essed Is The Man, by Elton Smith       THEMAN.MGU   MEL    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ll I Am Myself Again    Blue Rodeo     TILL_I.SGU      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velling Man (rick nelson)             TRAVMAN.MGU  MEL      FOLK6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eight      Robbie Robertson         T_WEIGHT.SGU     LYR  C_BALAD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Y DID YOU NOT COME ?    DK/LH 0797-02D WHYDID.MGU   MEL      C_MODERN.S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MUSIC\IN\BIB\FOLKNE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