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Calvin Compos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2359 Santa Monica Boulevard #91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Los Angeles, CA 90099</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310) 555-236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January 1, 1997</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Mr. Fred Filmmak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Fred Film Works, In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9999 Sunset Boulevar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Suite 007</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Los Angeles, CA  90099</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rPr>
        <w:t xml:space="preserve">RE: for services of Calvin Composer / </w:t>
      </w:r>
      <w:r>
        <w:rPr>
          <w:rFonts w:eastAsia="Courier" w:cs="Courier" w:ascii="Courier" w:hAnsi="Courier"/>
          <w:i/>
          <w:iCs/>
        </w:rPr>
        <w:t>Fred’s Nightmare</w:t>
      </w:r>
      <w:r>
        <w:rPr>
          <w:rFonts w:eastAsia="Courier" w:cs="Courier" w:ascii="Courier" w:hAnsi="Courier"/>
        </w:rPr>
        <w:t xml:space="preserve"> Feature Fil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Dear Mr. Filmmak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The following will set forth the basic terms of our agreement to furnish to Fred Film Works, Inc. (Producer) the services of Calvin Composer (Composer) to package the musical score for the film referenced abov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rPr>
        <w:t>1.</w:t>
        <w:tab/>
        <w:t xml:space="preserve">SERVICES:  To package the score for </w:t>
      </w:r>
      <w:r>
        <w:rPr>
          <w:rFonts w:eastAsia="Courier" w:cs="Courier" w:ascii="Courier" w:hAnsi="Courier"/>
          <w:i/>
          <w:iCs/>
        </w:rPr>
        <w:t>Fred’s Nightma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i/>
          <w:iCs/>
        </w:rPr>
        <w:tab/>
      </w:r>
      <w:r>
        <w:rPr>
          <w:rFonts w:eastAsia="Courier" w:cs="Courier" w:ascii="Courier" w:hAnsi="Courier"/>
        </w:rPr>
        <w:t>including all costs incurred in the recording and delivery o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the master, excluding the following cos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w:t>
        <w:tab/>
        <w:t>Music Editors (other than those employed by compos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b)</w:t>
        <w:tab/>
        <w:t>Mag stock and transfers, including transfers of any kin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c)</w:t>
        <w:tab/>
        <w:t>Licensing of music not composed by Calvin Compos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d)</w:t>
        <w:tab/>
        <w:t>Re-scoring i.e. re-recording required for creativ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reasons outside control of Composer after delivery o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the mast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e)</w:t>
        <w:tab/>
        <w:t>Lyricist and vocalist related expens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f)</w:t>
        <w:tab/>
        <w:t>Pre-score (other than that agreed upon by compos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2.</w:t>
        <w:tab/>
        <w:t>PACKAGE FEE:  $50,00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3.</w:t>
        <w:tab/>
        <w:t>PAYMENT SCHEDULE:</w:t>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25,000 upon commencement of servic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12,500 upon commencement of record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 xml:space="preserve">$12,500 upon delivery of music master recordings </w:t>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Mr. Fred Filmmak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January 1, 199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Page Two</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4.</w:t>
        <w:tab/>
        <w:t>SCREEN CREDIT:  In the main titles on a separate card to</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rea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 xml:space="preserve">     MUSIC B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CALVIN COMPOS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5.</w:t>
        <w:tab/>
        <w:t>PAID ADVERTISING:  Credit as set forth above to appear 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paid</w:t>
        <w:tab/>
        <w:t>advertisements at Producer’s discre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6.</w:t>
        <w:tab/>
        <w:t>PUBLISHING:  Composer shall retain ownership of publish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rights and royalties on all music composed by Composer und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 xml:space="preserve">this </w:t>
        <w:tab/>
        <w:t>agreement. Composer to provide client with appropriat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sync</w:t>
        <w:tab/>
        <w:t>and master licenses to permit use of music as describ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here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ll monies and correspondence should be directed to:</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Calvin Compos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2359 Santa Monica Boulevard #91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Los Angeles, CA 90099</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310) 555-236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Calvin Composer is affiliated with ASCAP</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Social Security No:  007-12-3456</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Best Regard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Calvin Compos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greed and Accepted By Fred Film Works, Inc. b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__________________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Fred Filmmaker</w:t>
      </w:r>
    </w:p>
    <w:p>
      <w:pPr>
        <w:pStyle w:val="Normal"/>
        <w:rPr>
          <w:rFonts w:ascii="Courier" w:hAnsi="Courier" w:eastAsia="Courier" w:cs="Courier"/>
        </w:rPr>
      </w:pPr>
      <w:r>
        <w:rPr>
          <w:rFonts w:eastAsia="Courier" w:cs="Courier" w:ascii="Courier" w:hAnsi="Courie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auto"/>
    <w:pitch w:val="variable"/>
  </w:font>
  <w:font w:name="Liberation Sans">
    <w:altName w:val="Arial"/>
    <w:charset w:val="01"/>
    <w:family w:val="swiss"/>
    <w:pitch w:val="variable"/>
  </w:font>
  <w:font w:name="Chicago">
    <w:charset w:val="4d"/>
    <w:family w:val="auto"/>
    <w:pitch w:val="variable"/>
  </w:font>
  <w:font w:name="Geneva">
    <w:charset w:val="4d"/>
    <w:family w:val="auto"/>
    <w:pitch w:val="variable"/>
  </w:font>
  <w:font w:name="Courier">
    <w:altName w:val="Courier New"/>
    <w:charset w:val="4d"/>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Times" w:cs="Times New Roman;Time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Chicago" w:hAnsi="Chicago" w:eastAsia="Chicago" w:cs="Chicago"/>
      <w:color w:val="auto"/>
      <w:sz w:val="24"/>
      <w:szCs w:val="24"/>
      <w:lang w:val="en-US" w:eastAsia="zh-CN" w:bidi="hi-IN"/>
    </w:rPr>
  </w:style>
  <w:style w:type="paragraph" w:styleId="Document">
    <w:name w:val="Document"/>
    <w:qFormat/>
    <w:pPr>
      <w:widowControl/>
      <w:bidi w:val="0"/>
    </w:pPr>
    <w:rPr>
      <w:rFonts w:ascii="Geneva" w:hAnsi="Geneva" w:eastAsia="Geneva" w:cs="Geneva"/>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