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09/20/1999  8:56pm      Sorted by Long Name      Levels: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AllBiaBSongs\AllSong\Alphabet\F\F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inder.lst                                         4,552  09/20/1999  8:5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oot Two, Eyes Of Blue.MGU                      1,711  06/18/1998  9:47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Hundred Miles High  (double Time).MG4             840  07/11/1998  11:14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Hundred Miles High.MG4                            843  07/09/1998  2:37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inutes More.MG4                                1,577  07/11/1998  11:14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o-two Blues.MGH                                 1,498  07/11/1998  11:15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A Hole.MGM                                    5,861  04/11/1998  6:1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o Lr.MGU                                      6,692  09/20/1999  8:03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o.MG1                                         3,747  08/20/1996  8:01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Dance, Love Theme From.MGU                     5,500  06/18/1998  9:4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In The Pan.MGI                                 8,603  09/20/1999  8:03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Foot Floogie.MGU                                4,079  09/20/1999  8:04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tstone's Theme.MG1                               1,839  07/11/1998  11:16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Flop Fly.MG1                                    3,271  07/11/1998  11:16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Me Down The River (down To New Orlean          2,856  09/20/1999  8:04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-eared Mule.MGU                                  3,436  07/11/1998  11:17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ndering.MGU                                      4,926  09/05/1996  4:01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 Of Red Hill.MGU                              3,610  07/28/1997  10:26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Away.MGU                                        15,704  09/20/1999  8:0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Me To The Moon.MGU                               2,018  06/18/1998  8:23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Home.MGU                                      1,600  06/18/1998  8:22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y Mountain Breakdown.MGU                         4,933  10/05/1998  4:20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y Mountain Top.MGU                               3,272  07/11/1998  11:20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ho Live On The Hill.MGU                       5,188  10/05/1998  4:20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Jumps [omit Pno].MGU                          5,171  07/11/1998  11:21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 Prison Blues.MGU                              3,271  09/20/1999  8:0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On The Hill.MGU                                 6,043  09/20/1999  8:10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Such As I.MGU                                   2,428  06/18/1998  8:2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That I Am.MGU                                   4,568  09/20/1999  8:11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 Heart, My.MG1                                2,147  07/11/1998  11:23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 Things, These.MGU                            2,964  07/11/1998  11:25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s Fall In Love.MG1                               1,795  09/20/1999  8:12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s Rush In.MG1                                    3,732  07/11/1998  11:26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prints.MGH                                         797  07/11/1998  11:27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We Know.MG1                                  1,957  06/16/1998  2:16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We Know.MGU                                  2,086  07/11/1998  11:28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rtil.MGU                                       2,996  09/20/1999  8:1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jango.MGH                                       7,008  09/20/1999  8:16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ven's Sake Lr.MGU                             6,652  09/20/1999  8:17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ven's Sake.MG1                                2,235  07/11/1998  11:30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's A Jolly Good Fellow.MGU                     1,096  06/18/1998  8:06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And My Girl.MGU                               2,694  06/18/1998  8:33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ce In My Life.MGU                              5,988  09/20/1999  8:1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timental Reasons.MGU                          3,710  07/11/1998  11:33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ood Times.MGU                               5,857  09/20/1999  8:1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For Me, For Evermore.MG1                    2,391  09/20/1999  8:1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Flower.MG4                                    2,096  07/11/1998  11:34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And Ever Amen.MGU                            6,754  08/30/1995  3:50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In Love.MGU                                  5,334  09/20/1999  8:20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y Deer.MGU                                      12,267  07/11/1998  11:34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Second Street.MGU                              3,222  07/11/1998  11:35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Sixth Street Swing.MG1                         1,345  09/20/1999  8:21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ass.MG1                                     9,815  09/20/1999  8:23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 Ball Blues.MGU                                    967  09/20/1999  8:23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LIST.DOC                                         4,457  09/20/1999  8:23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f Us.MG9                                    2,037  09/20/1999  8:24pm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56 files;  224,036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