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F\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Brothers                            FOURBR~1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In The Morning                      FOURIN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On Six                              FOURON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on Six   Wes Montgomery             FOURON~2.MGU MEL      J_WESGR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Strong Winds                        FOURST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Walls                               FOURWA~1.MGU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ulein                                 FRAULEIN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ddie Freeloader                       FREDDI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And Easy                            FREEAN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dom Jazz Dance                       FREEDO~1.MGU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dom through the blood of Christ-CHRI FREEDO~2.MGU MEL      SAM_CO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ly, Freely                           FREELY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in                            FREIGH~2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in 2                          FREIGH~2.MGU MEL      CHET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Jazz    [-PNO]                    FRENCH~1.MGU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Musette  [-PNO]                   FRENCH~2.MGU MEL    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 Provinvial [- PNO]               FRENCH~3.MGU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Waltz    [omit Pno]               FRENCH~7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esi                                  FRENESI.MGI 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esi 2                                FRENES~1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casse Ole  [- PNO]                    FRICAS~2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day Night at the Cadillac Club        FRIDAY~2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and Neighbours                   FRIEND~1.MGU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m Fram Sauce                          FRIMF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skytten                               FRISKY~1.MGU MEL      GVALS-B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tiof i Arkadien                       FRITIO~2.MGU MEL      SAVIOUR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Jack To A King                    FROMAJ~2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Dan To Eilat                        FROMDA~1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e To You                           FROMME~1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is Moment On    Nice chords       FROMTH~1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is Moment On                      FROMTH~2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st is All Over                        FROSTI~2.MGU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sty The Snowman                       FROSTY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iculi Funicala                        FUNICU~2.MGL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 #1                                  FUNK#1~1.MGU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allero                               FUNKAL~1.MGU    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 on the Level                        FUNKON~2.MGU MEL    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y                                    FUNKY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y Do                                 FUNKYD~2.MGU MEL      FUNK_SE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y Moves                              FUNKYM~2.MGU MEL      FUNKSEV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y One                                FUNKYO~2.MGU MEL      FUNK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ny Valentine                          FUNNYV~2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sion in the Night                      FUSION~2.MGU MEL      FUSN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y-Foj Fy-Foj                            FY-FOJ~1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F\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