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of: E:\AllBiaBSongs\AllSong\Alphabet\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20/1999  8:44pm      Sorted by Long Name      Levels: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AllBiaBSongs\AllSong\Alphabet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.doc                                                      0  09/20/1999  8:51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ile;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AllBiaBSongs\AllSong\Alphabet\E\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finder.lst                                            3,140  09/19/1999  3:2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s.p..MG1                                              1,350  07/11/1998  10:3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er Beaver.MG1                                        1,887  06/18/1998  7:2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's Breakdown.MGU                                   11,152  10/05/1998  1:3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's Chair.MGU                                        6,515  06/18/1998  10:02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utumn Lr.MGU                                     9,387  09/14/1999  11:2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utumn.MG1                                        2,087  06/05/1995  10:0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Morning Rain.MGU                                  4,967  03/15/1998  5:4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gel.MG2                                         2,765  09/14/1999  11:2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Coasting.MG1                                       1,730  06/18/1998  7:2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Of The Sun Eastof~3.MGU                            2,286  06/18/1998  7:2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Of The Sun.MGU                                    38,687  12/19/1997  10:5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Virginia (banjo Version).MGU                      15,947  12/01/1996  7:0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Virginia (guitar Version).MGU                     14,481  12/01/1996  7:0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 Parade.MG1                                       1,896  09/14/1999  11:3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Living.MGU                                         2,846  07/11/1998  10:44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Loving.MGU                                         3,720  06/18/1998  7:2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lider.MG1                                         2,076  09/14/1999  12:2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ove  3.MGU                                     1,522  09/14/1999  11:3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ove 2.MG1                                      1,504  09/14/1999  11:37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Love Easyto~6.MGU                               2,952  10/05/1998  1:4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 Tide.MGU                                            3,642  09/14/1999  11:4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Of The Heart.MG9                                4,519  06/18/1998  10:03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lweiss.MG8                                           1,630  07/11/1998  10:4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ays A Week.MGA                                   5,938  07/11/1998  10:47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een Wheels Pushing Forward.MGU                     3,577  09/08/1999  4:0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-one.MGU                                            727  07/11/1998  10:4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 Kerralla(first Time).MGU                            1,606  09/14/1999  11:4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Bimbo.MGU                                            4,383  09/14/1999  11:4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Gaucho.MG4                                           1,225  07/11/1998  10:4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arevalsen.MGU                                       12,100  02/01/1998  12:5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anor Kane.MGU                                        2,697  07/28/1997  10:0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anor Rigby.MGC                                       2,615  07/11/1998  10:5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mers Tune.MGU                                         6,252  06/18/1998  7:2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ive Dreams.MGB                                      5,657  06/18/1998  10:0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vira.MGU                                              4,407  01/12/1998  7:3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2.MGU                                              5,102  01/13/1997  12:4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able You.MGU                                      3,162  07/11/1998  10:5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ly.MGH                                               1,495  12/03/1996  4:58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nuel Has Come.MGU                                   1,044  06/18/1998  7:3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athy    Long Version Arranged By George Kuh          2,310  09/14/1999  11:5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LIST.DOC                                            3,351  09/20/1999  7:27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files;  210,3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AllBiaBSongs\AllSong\Alphabet\E\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finder.lst                                            3,878  09/19/1999  3:2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g Ar Prinsen Har.MGU                               6,421  09/14/1999  12:2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l Av Mitt Hjarta.MGU                              15,670  09/14/1999  11:5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vensk Bossa-nova Fran Sverige..MGU                  5,963  09/14/1999  1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ove Affair 2.MGU                             12,032  09/14/1999  11:5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ove Affair.MGU                                3,730  06/18/1998  10:0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self.MGU                                      1,698  09/14/1999  11:5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 Rakkaus.MGU                                        1,295  06/18/1998  7:3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trms Hambo.MGU                                       8,122  09/14/1999  11:5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trophy.MG1                                          2,162  07/11/1998  10:5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.MG1                                               680  07/11/1998  10:5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e 4.MGC                                         10,062  09/14/1999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e 5.MGF                                          8,875  09/14/1999  12:2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e 6.MG3                                          3,354  09/14/1999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e 7.MGU                                          3,011  09/14/1999  12:0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ise.MGI                                           1,666  09/14/1999  12:0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 Canal.MGU                                         10,012  07/11/1998  10:5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nel.MG1                                              2,499  07/11/1998  10:5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ana Cani (manu).MG3                                  1,583  05/20/1996  5:0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te.MGU                                              3,082  08/20/1996  8:0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r.MGU                                              2,259  09/14/1999  12:0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l Flame.MGU                                       4,388  10/05/1998  4:0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 K.MGU                                              2,321  09/14/1999  12:0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.MGU                                              9,177  09/14/1999  12:0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o Easy.MGU                                        1,633  09/14/1999  12:0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green.MG9                                           4,534  10/21/1996  7:27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reath You Take.MGB                               1,734  07/11/1998  10:5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.MGB                                           2,355  06/18/1998  7:3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ing Is Beautiful.MGM                            3,710  07/03/1998  10:1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Loves My Baby.MGU                             3,644  07/11/1998  10:5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 Loves Somebody Sometime.MGU                   4,667  06/15/1998  4:0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ants To Rule The World.MGA                  16,550  09/14/1999  12:12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Somebody's Fool.MGU                         6,603  07/17/1997  10:4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.MGB                                            2,316  07/11/1998  10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Happens To Me.MGU                            2,936  11/11/1997  1:2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Have Is Yours.MG1                          1,934  07/11/1998  10:5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Beautiful.MG2                             6,922  07/11/1998  10:57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Stops For Tea.MGU                            2,401  06/18/1998  7:4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's Coming Up Roses.MGU                        3,007  09/14/1999  12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We Say Good-bye.MGU                           1,902  10/05/1998  4:0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.MG1                                            1,752  07/11/1998  10:5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 Grows.MGD                                         4,631  09/14/1999  12:1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Ways.MGU                                           2,066  06/15/1998  4:1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'ry Time We Say Goodbye.MGU                           2,283  09/14/1999  12:0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'rything I Love.MGU                                   1,413  09/14/1999  12:0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You.MG1                                    2,237  07/11/1998  11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You.MGU                                    3,056  09/15/1996  7:1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Fleet.MGU                                   5,256  09/14/1999  12:1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Blues.MGU                                            1,650  09/14/1999  12:1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LIST.DOC                                            3,983  09/14/1999  12:28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files;  219,11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93 files;  429,451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