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E:\ALLBIA~1\ALLSONG\ALPHABET\E\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 Dag Ar Prinsen Har                    ENDAGA~1.MGU MEL      J_WESWL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 del av mitt hjarta                    ENDELA~1.MGU MEL      P_JONI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A Love Affair                     ENDOFA~1.MGU MEL      CHACH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A Love Affair 2                   ENDOFA~2.MGU MEL      J_DOLF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joy Yourself                           ENJOYY~2.MGU MEL      L_HAVAN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si rakkaus                             ENSIRA~1.MGU          LR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strms Hambo                            ENSTRM~1.MGU MEL      HAMBO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 Svensk Bossa-Nova fran Sverige.       ENSVEN~2.MGU MEL      L_32SAMB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pistrophy                               EPISTR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nox                                  EQUINOX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noxe 6                               EQUINO~2.MG3 MEL    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noxe 4                               EQUINO~2.MGC MEL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noxe 5                               EQUINO~2.MGF MEL      ZZMILLYP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noxe 7                               EQUINO~2.MGU MEL      JAZSW2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poise                                EQUIPO~2.MGI MEL      ZZRHUMB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ie Canal                               ERIECA~1.MGU MEL      C_JETHR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onel                                   ERONEL.MG1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pana Cani (MANU)                       ESPANA~2.MG3 MEL    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ate                                   ESTATE.MGU   MEL      L~JOBIM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her                                   ESTHER.MGU   MEL      LITERO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ternal Flame                            ETERNA~1.MGU MEL      P_PHIL_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ro K                                   EUROK~1.MGU  MEL      EUROBEA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ropa                                   EUROPA.MGU   MEL      L~JOBIM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'rything I Love                        EV'RYT~1.MGU MEL    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'ry Time We Say Goodbye                EV'RYT~3.MGU MEL      J_NOPNO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green                                EVERGR~2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 So Easy                             EVERSO~2.MGU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Breath You Take                    EVERYB~1.MGB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body Loves My Baby                  EVERYB~1.MGU MEL      JAZZ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body Wants To Rule The World        EVERYB~2.MGA MEL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body Loves Somebody Sometime        EVERYB~4.MGU MEL      SWBAL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body's Somebody's Fool              EVERYB~5.MGU MEL      C_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day                                 EVERYDAY.MGB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Day                                EVERYD~1.MGB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thing Is Beautiful                  EVERYT~1.MG2 MEL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thing's Coming Up Roses             EVERYT~1.MGU MEL      JAZZ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thing I Have Is Yours               EVERYT~2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Thing Is Beautiful                 EVERYT~2.MGM MEL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thing Happens to Me                 EVERYT~2.MGU MEL    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thing Stops For Tea                 EVERYT~3.MGU MEL      TWO_BEA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time We Say Good-bye                EVERYT~7.MGU MEL      J_WYNT_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idence                                 EVIDENC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il  Grows                              EVILGR~2.MGD MEL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il Ways                                EVILWA~1.MGU MEL      SALSA_2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ctly Like You                         EXACTL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ctly like you                         EXACTL~1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yes of the Fleet                        EYESOF~2.MGU MEL      MARCH_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Z Blues                                 EZBLUE~2.MGU MEL      GTSWING3.S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E:\ALLBIA~1\ALLSONG\ALPHABET\E\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