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E\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ger Beaver                             EAGERB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's Breakdown                         EARL'S~1.MGU MEL    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's Chair                             EARL'S~3.MGU MEL    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Autumn                             EARLY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Autumn LR                          EARLYA~2.MGU MEL      LRJAZ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Morning Rain                       EARLYM~1.MGU MEL      TRAVIS#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th Angel                              EARTHA~2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 Coasting                            EASTC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er Parade                            EASTER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 of the Sun                          EASTOF~1.MGU MEL    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 Of The Sun                          EASTOF~2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 Virginia (Banjo Version)            EASTVI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 Virginia (Guitar Version)           EASTVI~2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Living                              EASYLI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Loving                              EASYLO~1.MGU MEL      C_BOBBY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Slider                              EASYSL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Love 2                           EASYT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Love                             EASYTO~1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Love  3                          EASYTO~2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bb Tide                                 EBBTID~1.MGU MEL      EBBTIDE#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lipse of the Heart                     ECLIPS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elweiss                                EDELWE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Days A Week                        EIGHTD~1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een Wheels Pushing Forward          EIGHTE~1.MGU MEL    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y-one                               EIGHTY~1.MGU MEL      MODJAZ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ka kerralla(First time)                 EKAKER~2.MGU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Bimbo                                 ELBIMB~1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darevalsen                             ELDARE~1.MGU MEL      GVALS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anor Rigby                            ELEANO~1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anor Kane                             ELEANO~1.MGU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Gaucho                                ELGAUC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mers Tune                              ELMERS~1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usive Dreams                           ELUSIV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ira                                   ELVIRA.MGU   MEL      Z4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is2                                   ELVIS2.MGU   MEL    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racable You                           EMBRAC~1.MGU MEL      J~SONI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ily                                    EMILY.MGH   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manuel Has Come                        EMMANU~1.MGU MEL      BOSSA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athy    long version arranged by geor EMPATH~1.MGU MEL      64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S.P.                                   ESP~1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E\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