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of: E:\AllBiaBSongs\AllSong\Alphabet\E\E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0/1999  8:44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E\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3,878  09/19/1999  3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g Ar Prinsen Har.MGU                               6,421  09/14/1999  12:2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l Av Mitt Hjarta.MGU                              15,670  09/14/1999  11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vensk Bossa-nova Fran Sverige..MGU                  5,963  09/14/1999  1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ove Affair 2.MGU                             12,032  09/14/1999  11:5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ove Affair.MGU                                3,730  06/18/1998  10:0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self.MGU                                      1,698  09/14/1999  11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 Rakkaus.MGU                                        1,295  06/18/1998  7:3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trms Hambo.MGU                                       8,122  09/14/1999  11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rophy.MG1                                          2,162  07/11/1998  10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.MG1                                               680  07/11/1998  10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 4.MGC                                         10,062  09/14/1999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 5.MGF                                          8,875  09/14/1999  12:2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 6.MG3                                          3,354  09/14/1999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 7.MGU                                          3,011  09/14/1999  12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ise.MGI                                           1,666  09/14/1999  12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 Canal.MGU                                         10,012  07/11/1998  10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nel.MG1                                              2,499  07/11/1998  10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ana Cani (manu).MG3                                  1,583  05/20/1996  5:0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te.MGU                                              3,082  08/20/1996  8:0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r.MGU                                              2,259  09/14/1999  12:0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 Flame.MGU                                       4,388  10/05/1998  4:0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 K.MGU                                              2,321  09/14/1999  12:0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.MGU                                              9,177  09/14/1999  12:0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o Easy.MGU                                        1,633  09/14/1999  12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green.MG9                                           4,534  10/21/1996  7:2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reath You Take.MGB                               1,734  07/11/1998  10:5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.MGB                                           2,355  06/18/1998  7:3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ng Is Beautiful.MGM                            3,710  07/03/1998  10:1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Loves My Baby.MGU                             3,644  07/11/1998  10:5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Loves Somebody Sometime.MGU                   4,667  06/15/1998  4:0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nts To Rule The World.MGA                  16,550  09/14/1999  12: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Somebody's Fool.MGU                         6,603  07/17/1997  10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MGB                                            2,316  07/11/1998  10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Happens To Me.MGU                            2,936  11/11/1997  1:2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Have Is Yours.MG1                          1,934  07/11/1998  10:5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Beautiful.MG2                             6,922  07/11/1998  10:5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Stops For Tea.MGU                            2,401  06/18/1998  7:4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Coming Up Roses.MGU                        3,007  09/14/1999  12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We Say Good-bye.MGU                           1,902  10/05/1998  4:0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MG1                                            1,752  07/11/1998  10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 Grows.MGD                                         4,631  09/14/1999  12:1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Ways.MGU                                           2,066  06/15/1998  4:1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'ry Time We Say Goodbye.MGU                           2,283  09/14/1999  12:0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'rything I Love.MGU                                   1,413  09/14/1999  12:0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You.MG1                                    2,237  07/11/1998  1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You.MGU                                    3,056  09/15/1996  7:1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Fleet.MGU                                   5,256  09/14/1999  12:1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Blues.MGU                                            1,650  09/14/1999  12:1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IST.DOC                                            3,983  09/14/1999  12:28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files;  219,1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50 files;  219,115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