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43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D\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5,388  09/19/1999  3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, Donna       Dk.MGU                              15,934  02/19/1997  10:5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nt Get Around Much Anymore.MG1                      4,114  11/08/1995  10:2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e Cruel.MGU                                      8,563  09/13/1999  1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Blame Me.MG1                                      2,478  06/14/1998  4:3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other Me.MGU                                     3,394  04/01/1998  11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ry For Me Argentina.MGU                          3,952  07/11/1998  10:2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lly Dally On The Way.MGU                        2,504  07/11/1998  10:2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Explain.MG9                                       3,460  09/13/1999  11:5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eel Too Sorry For Me  [ - Pno].MGU               9,461  06/14/1998  4:3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ence Me In.MG9                                   2,397  06/14/1998  4:3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round Much Anymore   Chord Var..MG1          1,830  07/11/1998  10:24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et Around Much Anymore  (vibes Lead).MG          5,030  10/05/1998  1:2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round Much Anymore 2.MGU                     5,382  09/13/1999  11:5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round Much Anymore Lr.MGU                    8,286  09/13/1999  11:5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round Much Anymore.MG1                       2,531  07/11/1998  10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Go To Strangers.MG1                               1,915  06/05/1995  2:5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It Make Your Brown Eyes Blue.MGU                  3,971  09/13/1999  11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It Show.MGE                                   4,408  09/13/1999  11:5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The Sun Catch You Crying.MGU                  3,113  07/11/1998  10:2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Your Deal Go Down.MGU                         9,394  07/11/1998  10:2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Me Over.MGU                                  2,700  01/06/1997  3:0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an A Thing,  It.MG1                             2,524  07/11/1998  10:2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it Under The Apple Tree.MGU                      5,127  12/04/1998  10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Stop Thinking About Tomorrow.MGA                  1,444  07/08/1998  7:0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ake Your Love From Me W-verse.MGU                3,307  07/11/1998  10:2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Take Your Love From Me.MGU                        8,808  06/08/1998  5:4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orry 'bout Me.MG1                                3,053  09/13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You Sweetheart Me.MGA                             8,482  09/13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lin' Dalton.MGU                                      4,718  09/13/1999  12:0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s Still Open To My Heart.MGU                      1,718  09/13/1999  12:02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jie.MG1                                              1,993  07/11/1998  10:3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t The Old Bull And Bush.MG8                       2,130  07/11/1998  10:3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By The Riverside.MG1                               1,980  07/20/1997  9:5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In The Valley.MGU                                    737  06/14/1998  4:4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town.MGU                                            5,064  01/31/1998  4:3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  3.MG1                                             1,558  09/13/1999  12:0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 2.MGU                                              2,389  09/13/1999  12:03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.MG1                                                1,485  06/14/1998  4:4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's Blues.MGU                                   45,566  09/13/1999  12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ught Of Ale.MGU                                      2,611  06/14/1998  4:5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Me Into Your Presence.MGU                          1,354  06/14/1998  4:5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 2.MGU                                             1,077  09/13/1999  12:0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A Little Dream Of Me.MG1                          2,141  03/06/1998  7:1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Dream Dream.MGB                                   4,908  06/14/1998  4:5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eam Lover.MGU                                         6,885  10/05/1998  1:35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.MGU                                               1,784  07/11/1998  10:3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sville.MGU                                         4,330  09/13/1999  12:0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y.MGU                                              2,835  09/13/1999  12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fting Down The River.MGU                             3,589  09/13/1999  12:0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Bop (previously Untitled).MGU                     3,169  09/13/1999  1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Muddy Water.MG7                                   1,434  09/13/1999  1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 Up Thy Zider.MGU                                  2,477  09/13/1999  12:0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nd Thinking  (c)1998 J Hughes Gemhug              0  09/13/1999  12:13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nking And Thinking.MGU                              14,526  09/13/1999  12: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's Seat.MGC                                      10,609  09/13/1999  12: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sy Maggie.MGU                                       2,273  07/11/1998  10:3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er En Man Dusere~1.MGU                             11,041  09/04/1997  10:3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Ser En Man.MGU                                      11,044  12/01/1998  3:24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ke's Place (c Jam Blues).MG1                          1,901  12/30/1996  7:5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Rain.MGU                                     1,786  09/13/1999  12: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 In The Wind.MGU                                   12,145  09/13/1999  12: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   4,931  09/13/1999  12:1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63 files;  321,138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