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D\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make this list press &lt;Escape&gt; then  &lt;Ctrl&gt;F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ahoud                                  DAAHOUD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ar In Die Ou Kalahari                  DAARIN~2.MGU MEL      C_DENVER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ar Kom Die Wae                         DAARKO~2.MGU MEL      TWO_BEA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ar Le Die Ding                         DAARLE~2.MGU MEL      TWO_BEA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ddy Sang Bass                          DADDYS~2.MGU MEL      COUNSWG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isy Daisy                              DAISYD~1.MG8 MEL      ZZWALTZ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llas Blues                             DALLAS~1.MGU MEL      DIXIE1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e Ballerina Dance                    DANCEB~1.MG4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e of the Infidels                    DANCEO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e of the Slave Maidens               DANCEO~2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ing On The Ceiling                   DANCIN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ing Queen                            DANCIN~1.MGD MEL      ZZHEV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ing in the Dark                      DANCIN~1.MGU MEL      L~JOBIM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ing In The Dark  (unusual chords)    DANCIN~2.MGU MEL      DOLPHIN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ing On The Ceiling 2                 DANCIN~3.MGU MEL      CRYIN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ing In The Dark                      DANCIN~5.MGU MEL      #BROADW3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esco   [omit Pno]                     DANESC~1.MGU MEL      CHACH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iel                                   DANIEL.MG9  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ke Schoen                             DANKES~2.MGU MEL      J_DJ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ny Boy                                DANNYB~1.MGU MEL      ZZJAZZSW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seco   [omit Pno]                     DANSEC~1.MGU MEL      CHACHA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sen gar                               DANSEN~1.MGU MEL      DANCE_1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danella                               DARDAN~1.MGU MEL      DIXIE1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danella 2                             DARDAN~2.MGU MEL      CHARLST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keyes                                 DARKEYES.MGU MEL      C_EZSHUF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ktown Strutters Ball                  DARKTO~1.MGU MEL      12SAINT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 Le Die Ding                          DARLED~2.MGU MEL      TWO_BEA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lin'                                  DARLIN'.MG1 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lin' Corey                            DARLIN~1.MGU MEL      C_JETHR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n That Dream                          DARNTH~1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rn That Dream 2                        DARNTH~3.MGU MEL      L~JOBIM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shing Thru The Bush (Snow)             DASHIN~1.MGU MEL      COUNT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t Dere                                 DATDER~2.MGU MEL      LRVISP1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's Style                             DAVE'S~1.MGU MEL      DAVE_1.STY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venport Blues                          DAVENP~1.MGU MEL      DIXIE1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wn                                     DAWN.MGU     MEL      REDROBIN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wning                                  DAWNING.MGU  MEL      DAWNING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 by Day                               DAYBYD~2.MGU MEL      SINATR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dream                                 DAYDREAM.MGU MEL      COUNRCK2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 Dream                                DAYDRE~2.MGU MEL    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 of Wine and Roses (Take 1)          DAYSOF~1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 of Wine and Roses                   DAYSOF~2.MGU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s of Wine and Roses 2                 DAYSOF~3.MGU MEL      ZZ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y Tripper                              DAYTRI~1.MGC MEL      ZZMEDROK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' va' dans bort i v�gen.               DE'VA'~2.MGU MEL      HIPHOP_1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d Man Blues                           DEADMA~1.MGU MEL      DIXIE1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 Acquaintance    [ - pno]            DEARAC~1.MGU MEL      FLOYD.ST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ly Beloved   nice chords             DEARLY~1.MGU MEL      JAZSW2_G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ly Beloved 2                         DEARLY~2.MG1 MEL      ZZJAZZ.ST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 Old Stockholm                       DEAROL~1.MGU MEL      J_DJANGO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ar Old Varmeland                       DEAROL~2.MGU MEL      JAZQUINT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k The Halls                           DECKTH~1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ed I Do                                DEEDID~1.MGU MEL      JAZCOOL.S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ed I Do                                DEEDID~2.MGU MEL      J~SONICE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ED I DO                                DEEDID~3.MGU MEL      FOXTROT.S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Ja Vu                                 DEJAVU~1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naere ting                            DENAER~2.MG9 MEL      ZZPOPBAL.S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 Pois Do Amor O Vazio                  DEPOIS~1.MGU MEL      Z3BOSSA.STY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List of E:\ALLBIA~1\ALLSONG\ALPHABET\D\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End of Song List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