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0/1999  8:43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D\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4,648  09/19/1999  3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1.doc                                                      0  09/20/1999  8:4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ahoud.MG1                                             2,144  07/11/1998  9:3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 In Die Ou Kalahari.MGU                             3,291  09/13/1999  1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 Kom Die Wae.MGU                                    2,331  09/13/1999  1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r Le Die Ding.MGU                                    2,212  09/13/1999  11:0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ddy Sang Bass.MGU                                     9,357  10/04/1998  7:2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isy Daisy.MG8                                         1,650  06/14/1998  7:4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llas Blues.MGU                                        5,606  10/21/1996  7:0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 Ballerina Dance.MG4                               9,507  08/15/1997  7:1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e Of The Infidels.MG1                               1,560  03/27/1998  7:1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e Of The Slave Maidens.MG9                          1,965  09/13/1999  11:0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ing In The Dark  (unusual Chords).MGU               3,302  07/11/1998  9:4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In The Dark Dancin~4.MGU                        6,160  07/20/1997  10:1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ing In The Dark.MGU                                 5,188  12/01/1998  2:4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cing On The Ceiling 2.MGU                            1,983  09/13/1999  11:2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ing On The Ceiling.MG1                              2,208  07/11/1998  9:4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cing Queen.MGD                                       4,360  06/09/1997  9:3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esco   [omit Pno].MGU                               11,433  10/04/1998  7:2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iel.MG9                                              2,372  07/11/1998  9:42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 Schoen.MGU                                        4,329  09/13/1999  11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 Boy.MGU                                           4,578  09/13/1999  11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seco   [omit Pno].MGU                               11,433  06/14/1998  7:58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en Gar.MGU                                          1,306  09/13/1999  11:2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 Le Die Ding.MGU                                     4,128  09/13/1999  11: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anella 2.MGU                                        3,251  09/13/1999  11:1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anella.MGU                                          4,682  09/13/1999  11:1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eyes.MGU                                            1,432  06/14/1998  8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town Strutters Ball.MGU                             2,574  09/13/1999  11:1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lin' Corey.MGU                                       4,915  07/11/1998  9:4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lin'.MG1                                             1,279  05/31/1997  11:1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That Dream 2.MGU                                   3,039  09/13/1999  11:1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n That Dream.MGU                                     4,804  09/13/1999  11:2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ing Thru The Bush (snow).MGU                        1,699  09/13/1999  11:2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 Dere.MGU                                            6,393  12/01/1998  2:5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venport Blues.MGU                                     8,128  10/21/1996  7:0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's Style.MGU                                        9,156  10/20/1996  12:3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wn.MGU                                                8,617  01/07/1996  3:1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ning.MGU                                            10,268  09/13/1999  11:1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By Day.MGU                                          1,503  06/14/1998  8:1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ream.MGU                                           5,928  09/13/1999  11:1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Tripper.MGC                                         3,285  07/11/1998  9:5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dream.MGU                                            2,221  09/13/1999  11:2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Wine And Roses (take 1).MG1                     4,902  07/04/1998  1:2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Wine And Roses 2.MGU                           10,046  09/13/1999  11:1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Of Wine And Roses.MGU                              2,082  06/14/1998  8:2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Ja Vu.MG9                                            2,014  07/03/1998  10:1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aere Ting.MG9                                       1,478  09/13/1999  11:2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Pois Do Amor O Vazio.MGU                             1,044  06/14/1998  8:29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' Va' Dans Bort I Vagen..MGU                          8,044  11/21/1997  3:1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d Man Blues.MGU                                      5,048  10/21/1996  7:0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Acquaintance    [ - Pno].MGU                      13,422  06/14/1998  8:3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Old Stockholm.MGU                                  2,204  07/11/1998  9:53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Old Varmeland.MGU                                  2,479  09/13/1999  11:2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ly Beloved   Nice Chords.MGU                        2,379  07/11/1998  9:54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ly Beloved 2.MG1                                    1,384  09/13/1999  11:2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The Halls.MG9                                      1,537  09/13/1999  1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 I Do 2.MGU                                         3,374  08/19/1995  1:4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d I Do Deedid~2.MGU                                  2,290  10/05/1998  12:1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d I Do.MGU                                           2,437  07/11/1998  9:5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IST.DOC                                            4,773  09/13/1999  12:1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61 files;  261,162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