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g List of E:\ALLBIA~1\ALLSONG\ALPHABET\D\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-make this list press &lt;Escape&gt; then  &lt;Ctrl&gt;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Fried                               DEEPFR~2.MGU MEL      GTBLUES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In The Heart Of Texas               DEEPIN~1.MGU MEL      TWO_BEAT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Purple                              DEEPPU~1.MGU MEL    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Water                               DEEPWA~1.MGU MEL      W.STY      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r Hunter (He Was So Beautiful)        DEERHU~1.MGU MEL      POPWALZ1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irdres Samba                           DEIRDR~2.MGU MEL      LRSAMBA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lia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gone                             DELIA-~2.MGU MEL      DIXILAND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elony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 Dilemma                         DELONY~2.MGU MEL      LRVISP4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ores                                  DELORES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luge                                   DELUGE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afinado 2                             DESAFI~1.MGU MEL      Z3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afinado  chrds                        DESAFI~2.MGU MEL      J_CARIBE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afinado                               DESAFI~3.MGU MEL      Z4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perado - The Eagles                   DESPER~1.MG9 MEL      ZZPOPB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perado                                DESPER~1.MGU MEL      C_EAGLES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sperado 2                              DESPER~4.MGU MEL      C_BALAD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t er i dag et vejr                     DETERI~1.MGU MEL      LARRY.ST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troit City                             DETROI~1.MGU MEL      COUNRCK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vil Woman                              DEVILW~1.MGU MEL      CARIBEAN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voted to You                           DEVOTE~2.MGU MEL      C_BALAD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exterity                                DEXTER~1.MG1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alog                                   DIALOG.MGU   MEL      LR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alog   Lasse                           DIALOG~1.MGU MEL      LR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amond Dust                             DIAMON~1.MGU MEL      MOONRIVR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ary                                    DIARY.MGU    MEL      YESTRDA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dn't We 1                              DIDN'T~1.MGU MEL      SINATR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d She Mention My Name                  DIDSHE~2.MGU MEL      C_BALAD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e Alabama                              DIEALA~1.MGU MEL      TWO_BEAT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e Stellenbosch Se Boys                 DIESTE~1.MGU MEL      TWO_BEAT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g                                      DIG.MGU      MEL      J_DIZZY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mming Of The Day                       DIMMIN~2.MGU MEL      P_MANLOW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nah                                    DINAH.MGU    MEL      DIXIE1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ndi                                    DINDI.MG4   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ndi lyric                              DINDIL~1.MG4 MEL      ZZ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ndi   Lasse                            DINDIL~1.MGU MEL      LRBOSSA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ngle Regatta                           DINGLE~1.MGU MEL      ZZIRISH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 #2 einb                            DISCO#~3.MGU MEL      EUROBEA3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sco Nights                             DISCON~2.MGU MEL      DISCO_1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tties                                  DITTIES.MG8  MEL      ZZWALTZ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iverse                                  DIVERSE.MG1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jango                                   DJANGO.MG1  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jango's Castle                          DJANGO~2.MGU MEL      J_DJANGO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-Re-Me                                 DO-RE-ME.MGU MEL      TWO_BEAT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-see-Do                                DO-SEE~1.MGU MEL      C_DOSEDO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k Of The Bay                          DOCKOF~1.MG9 MEL      ZZPOPBAL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ctor Who                               DOCTOR~2.MGU MEL      ZZSHFRO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es He Love You                         DOESHE~2.MGU MEL      C_BALAD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ggie in the Window                     DOGGIE~1.MGU MEL      C_NUWALZ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I Love You Because You're Beautiful   DOILOV~1.MGU MEL      FOLK.ST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in' What Comes Naturally               DOIN'W~1.MGU MEL      OZARK.ST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ing What Comes Naturally 2             DOINGW~2.MGK MEL      ZZBOUNC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lores                                  DOLORES.MGU  MEL      CLASSY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lphin Dance                            DOLPHI~1.MG1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Me With Love                          DOMEWI~1.MG3 MEL      ZZCONTRY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minic The Donkey                       DOMINI~1.MGU MEL      MARCH_1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mino Effect                            DOMINO~2.MGU MEL      BLUHILL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guri Koro Koro                        DONGUR~1.MGU MEL      FOLK.ST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na Lee  (Indiana)                     DONNAL~1.MG1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na Lee                                DONNAL~1.MGU MEL      J_DIZZY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nna Lee                                DONNAL~2.MGU MEL      JAZZFAST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Nothin' 'till You Hear From Me        DONOTH~1.MG1 MEL      ZZJAZZ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You Believe Me Now                    DOYOUB~1.MGU MEL      NEWAGE_2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You Care                              DOYOUC~1.MGU MEL      GTSWING.S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You Feel Like We Do                   DOYOUF~2.MGB MEL      ZZLITROK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You Know What It Means To Miss New Or DOYOUK~2.MGU MEL      WDJAZZ03.S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Do You Want to Know A Secret             DOYOUW~1.MGU MEL      BALAD2.STY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Song List of E:\ALLBIA~1\ALLSONG\ALPHABET\D\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66 s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-- End of Song List 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