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g List of E:\ALLBIA~1\ALLSONG\ALPHABET\D\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-make this list press &lt;Escape&gt; then  &lt;Ctrl&gt;F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n'nt Get Around Much Anymore           DON'NT~1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n't Blame Me                           DON'TB~1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n't Be Cruel                           DON'TB~2.MGU MEL      GTBLUES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n't Bother Me                          DON'TB~3.MGU MEL      BALAD2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n't Cry For Me Argentina               DON'TC~1.MGU MEL      NEWAGE_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n't Dilly Dally On The Way             DON'TD~1.MGU MEL      TWO_BEAT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n't Explain                            DON'TE~2.MG9 MEL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n't Fence Me In                        DON'TF~1.MG9 MEL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n't Feel Too Sorry For Me  [ - pno]    DON'TF~1.MGU MEL      GEORGIA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n't Get Around Much Anymore   chord va DON'TG~1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n't Get Around Much Anymore 2          DON'TG~1.MGU MEL      J~DEXTER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n't Get Around Much Anymore  (Vibes le DON'TG~2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n't Get Around Much Anymore LR         DON'TG~3.MGU MEL      LRBASIE0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n't Get Around Much Anymore            DON'TG~4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n't Go To Strangers                    DON'TG~5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n't It Make Your Brown Eyes Blue       DON'TI~2.MGU MEL      GEORGIA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n't Let The Sun Catch You Crying       DON'TL~1.MGU MEL      GROVER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n't Let It Show                        DON'TL~2.MGE MEL      ZZMIAMIP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n't Let Your Deal Go Down              DON'TL~2.MGU MEL      C_JETHRO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n't Mean A Thing,  It                  DON'TM~1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n't Make Me Over                       DON'TM~1.MGU MEL      BLUHILL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n't Stop Thinking About Tomorrow       DON'TS~1.MGA MEL      ZZSHF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n't Sit Under The Apple Tree           DON'TS~1.MGU MEL      J_BASIE1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n't Take Your Love From Me w/verse     DON'TT~1.MGU MEL      ST_ELMO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n't Take Your Love From Me             DON'TT~2.MGU MEL      ST_ELMO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n't Worry 'Bout Me                     DON'TW~2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n't You Sweetheart Me                  DON'TY~2.MGA MEL      ZZSHF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nna, Donna       DK                    DONNA_~1.MGU MEL      KLEZMER1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olin' Dalton                           DOOLIN~2.MGU MEL      C_BALAD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or Is Still Open To My Heart           DOORIS~2.MGU MEL      CRYIN.ST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ujie                                   DOUJIE.MG1  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wn At The Old Bull And Bush            DOWNAT~1.MG8 MEL      ZZWALTZ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wn By The Riverside                    DOWNBY~1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wn in the Valley                       DOWNIN~1.MGU MEL      C_GT_WLZ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wntown                                 DOWNTOWN.MGU MEL      Z5BOSSA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                                     DOXY.MG1    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 2                                   DOXY2~1.MGU  MEL      JAZSW2_G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xy  3                                  DOXY3~1.MG1 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raught of Ale                           DRAUGH~1.MGU MEL      ZZIRISH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raw Me Into Your Presence               DRAWME~1.MGU MEL      C_BALAD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ream                                    DREAM.MGU    MEL      J~~LAURA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ream 2                                  DREAM2~1.MGU MEL      Z3BOSSA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ream a Little Dream of Me               DREAMA~1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ream Dream Dream                        DREAMD~1.MGB MEL    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ream Lover                              DREAML~1.MGU MEL      TWIST.ST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reamsville                              DREAMS~2.MGU MEL      ZZJAZZSW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reamy                                   DREAMY.MGU   MEL      GARNER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rifting Down The River                  DRIFTI~2.MGU MEL      CLASSY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rink Bop (previously untitled)          DRINKB~1.MGU MEL      CUTXFUN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rinking and Thinking                    DRINKI~2.MGU MEL      12CHAIN0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rink Muddy Water                        DRINKM~2.MG7 MEL      ZZBLUSTR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rink Up Thy Zider                       DRINKU~2.MGU MEL      OZARK.ST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river's Seat                            DRIVER~2.MGC MEL      ZZMED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r. John's Blues                         DRJOHN~2.MGU MEL      GTBLUES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rowsy Maggie                            DROWSY~1.MGU MEL      REEL1.ST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uke's Place (C Jam Blues)               DUKE'S~1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uring The Rain                          DURING~2.MGU MEL      NEWAGE_1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u ser en man                            DUSERE~1.MGU MEL      LRBOUNCY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u ser en man                            DUSERE~2.MGU MEL      LRBOUNCY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ust In The Wind                         DUSTIN~2.MGU MEL      COUNTROK.S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g List of E:\ALLBIA~1\ALLSONG\ALPHABET\D\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 s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End of Song List 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