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/20/1999  8:43pm      Sorted by Long Name      Levels: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\AllBiaBSongs\AllSong\Alphabet\D\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finder.lst                                            5,108  09/19/1999  3:27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Fried.MGU                                          3,037  09/13/1999  11:3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p In The Heart Of Texas.MGU                          1,869  07/11/1998  9:57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Purple.MGU                                         3,419  09/13/1999  11:30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 Water.MGU                                          6,167  07/18/1997  12:12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er Hunter (he Was So Beautiful).MGU                   2,465  07/11/1998  9:59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irdres Samba.MGU                                      5,370  12/01/1998  3:00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a-s Gone.MGU                                        1,453  09/13/1999  11:31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ony-s Dilemma.MGU                                    8,282  12/01/1998  3:01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ores.MG1                                             1,442  07/11/1998  10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ge.MG1                                                915  07/11/1998  10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finado  Chrds.MGU                                   4,239  09/13/1999  11:32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finado 2 Desafi~3.MGU                               3,351  09/13/1999  11:32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afinado.MGU                                            890  10/05/1998  4:00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do - The Eagles.MG9                              5,315  03/28/1997  10:05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do 2.MGU                                         2,392  09/13/1999  11:3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do.MGU                                           6,608  09/13/1999  11:34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Er I Dag Et Vejr.MGU                                6,593  02/16/1997  12:42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oit City.MGU                                        5,533  07/11/1998  10:05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il Woman.MGU                                         7,180  11/30/1996  7:19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d To You.MGU                                      2,110  09/13/1999  11:35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terity.MG1                                           2,931  07/11/1998  10:06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  Lasse.MGU                                      9,532  06/14/1998  9:11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.MGU                                              9,528  12/01/1998  3:02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mond Dust.MGU                                        2,780  05/07/1998  3:38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ry.MGU                                               3,474  09/13/1999  11:36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She Mention My Name.MGU                             7,975  09/13/1999  11:36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e 1.MGU                                         2,620  09/13/1999  11:37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abama.MGU                                         3,753  07/11/1998  10:08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Stellenbosch Se Boys.MGU                            3,504  06/14/1998  9:15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.MGU                                                 1,976  09/13/1999  11:37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ming Of The Day.MGU                                  3,416  09/13/1999  11:38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ah.MGU                                               4,030  11/20/1994  1:16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di   Lasse.MGU                                       6,365  06/15/1998  3:18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di Lyric.MG4                                         3,595  09/13/1999  11:39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di.MG4                                               1,758  07/14/1995  1:21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gle Regatta.MGU                                      2,924  07/28/1997  9:52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#2 Einb.MGU                                       4,538  09/13/1999  11:52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#2 Einb.mid                                           0  09/13/1999  11:49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 Nights.MGU                                        2,804  09/13/1999  11:40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ties.MG8                                             1,225  07/11/1998  10:10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.MG1                                             2,673  07/11/1998  10:11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jango.MG1                                              1,326  07/11/1998  10:11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jango's Castle.MGU                                     2,400  09/13/1999  11:41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 Love You Because You're Beautiful.MGU              2,588  10/05/1998  1:23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Me With Love.MG3                                     4,132  04/20/1992  2:00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hin' 'till You Hear From Me.MG1                   3,005  07/11/1998  10:13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Believe Me Now.MGU                               6,299  04/20/1992  2:00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Care.MGU                                         1,356  06/14/1998  4:49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Feel Like We Do.MGB                              4,993  09/13/1999  11:42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Know What It Means To Miss New Orleans.          6,216  12/17/1998  9:00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Know A Secret.MGU                        4,333  04/01/1998  10:11p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k Of The Bay.MG9                                     3,486  07/11/1998  10:15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r Who.MGU                                          1,965  09/13/1999  11:4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e Love You.MGU                                    2,182  09/13/1999  11:4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gie In The Window.MGU                                  818  07/11/1998  10:17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' What Comes Naturally.MGU                          5,769  10/05/1998  1:27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What Comes Naturally 2.MGK                        3,556  09/13/1999  11:44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ores.MGU                                             3,570  09/13/1999  11:44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phin Dance.MG1                                       1,595  07/11/1998  10:19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PHIN.DOC                                             3,078  04/12/1995  9:56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ic The Donkey.MGU                                  6,084  06/14/1998  9:41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o Effect.MGU                                       4,052  09/13/1999  11:45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guri Koro Koro.MGU                                   1,020  02/16/1997  12:28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a Lee  (indiana).MG1                                3,173  06/14/1998  4:26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na Lee Donnal~1.MGU                                  9,747  03/26/1997  1:59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Lee.MGU                                           2,980  09/13/1999  11:58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re-me.MGU                                            1,931  07/11/1998  10:1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see-do.MGU                                           1,576  07/11/1998  10:14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GLIST.DOC                                            5,405  09/13/1999  12:16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70 files;  263,774 by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