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are 2 styles for Band-in-a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made by PG Music Inc. (by Peter Gann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"hybrid" styles : the 'a' style is Boss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b' style is Jazz S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.STY is one style, and Dolph_EL.STY is identic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 electric instruments (Rhodes Piano and Fretless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Jazz Tunes that change style (Forest Flower, Bolivia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echincally minded, and interested in the Style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 made thes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yles were made without making any new patterns.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two existing styles (ZZBOSSA and J_DIZZY.S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do this and took me about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technique to make hybri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, please send them to us or upload them to the PG Music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may share them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Bring the style that you want for the 'a' section into the Styl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was ZZBOSSA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Save the style with the new name (eg. Dolphin.ST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lete all the 'b' substyle patterns from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ums this would be all the patterns on the 'b' row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any fills that are marked as 'B fill onl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other instruments, the 'b' patterns are the lower 4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counting the 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*** Make a count of the # patterns that are in each row,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easily identify the Bossa and Jazz pattern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mport the Jazz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, use the Style | Import Instrument From Styl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alog box setting to to ADD to existing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mport the drums, then bass, then piano (from J_DIZZY.S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need to import guitar or strings since there is no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s in the J_DIZZY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, delete the  Jazz Swing Patterns from the 'a' sub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ums, this will be the 'a substyle patter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th the Import Instrument # (use the #s you've writt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guide -see *** above). Set all the Bossa Fills to 'A subst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ng fills to 'B' Substyle (using the F10 key or the Edi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recently added Swing patterns from the 'a' sub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instruments (piano, b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 need to make sure the Guitar doesn't play anything in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yle - so record a blank pattern in the Guitar '8 beat B substyl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strings, we don't want any strings - so record a blank string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whatever strings pattern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deal with the pushes. Press The MISC button, an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Push to 35 (120 ticks = 1 beat). And set all the push %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except Piano in the 'b' substyle (it can push 40% of th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Set Patch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As an optional final move, I started a new style, and importe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ments from the Dolphin.STY I just made, that way I got a clea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Style in the StyleMaker, and there are no spaces from del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. This is not ne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G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 Music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