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12/1999  10:01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4,880  09/12/1999  9:5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quinho.MGU                                         13,660  12/01/1998  2:2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tina.MGU                                            2,557  09/12/1999  8:1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e Jesus.MGD                                     8,420  09/12/1999  8:1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rity Parker Solo.MGU                                5,852  09/12/1999  8:1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ora.MG4                                               2,409  07/11/1998  8:3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Ci Bon 2.MGU                                      4,348  09/12/1999  9:0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Ci Bon.MGU                                        1,848  06/13/1998  6:1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Magnifique.MGU                                    4,265  09/12/1999  9:5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agne Waltz.MGU                                     2,515  09/12/1999  8:1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's Can-can  [omit Pno].MGU                        24,725  07/19/1996  8:4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.MGU                                         5,094  07/11/1998  8:3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My Heart Oh God.MG9                              2,682  05/20/1997  5:0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Mind.MGU                                      7,596  09/12/1999  8:1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Partners.MGU                                     3,883  10/04/1998  6:5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Your Glory.MG9                               2,502  05/20/1997  5:0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Latitudes.MGU                                7,367  01/18/1997  2:1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artners.MGU                                   2,481  09/12/1999  8:1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on D'amour.MGU                                     2,852  09/12/1999  8:1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tilly Lace.MGU                                      7,691  09/12/1999  8:1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el Of Love.MGK                                      3,636  06/08/1997  8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ton 2.MGU                                       10,182  09/12/1999  8:1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ton.MGU                                          1,887  06/13/1998  6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y B's Bop.MG1                                     3,958  09/12/1999  9:5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ie Brown.MGF                                       4,723  06/13/1998  8:5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aine  Nice Chords.MGU                              2,856  09/12/1999  9:0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aine.MG8                                           3,428  10/05/1998  12:1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enooga Choo Choo.MG1                               4,346  07/11/1998  8:4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in' Heart 2.MGN                                    2,708  09/12/1999  8:1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in' Heart, Your.MG2                                2,264  07/11/1998  8:4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in Heart.MGN                                       4,218  07/04/1998  1:1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' Up On My Baby.MGU                              2,884  09/12/1999  8:2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k To Cheek Cheekt~2.MGU                            10,810  09/12/1999  8:2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k To Cheek.MGU                                      4,641  09/12/1999  9:0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ga De Saudade.MGU                                   14,757  12/01/1998  2:3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lsea Bridge.MG1                                      1,857  09/12/1999  9:0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ish The Ladies.MGU                                 12,040  07/28/1997  9:1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.MG9                                             5,349  10/05/1998  12:1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okee  Joe Pass Solo.MG1                            15,222  09/09/1999  4:5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okee 2.MGU                                          3,496  09/12/1999  8:2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okee Clifford Brown's Solo.MGU                      9,167  09/12/1999  8:2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okee.MGU                                            3,554  09/12/1999  8:2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Pink  Nice Chords.MGU                            4,202  09/12/1999  8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Pink.MGU                                         4,493  07/11/1998  8:4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.MGU                                              3,422  10/20/1996  4:5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 2.MGU                                           2,158  09/12/1999  8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.MGU                                             3,647  07/11/1998  8:4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Reel [- Pno].MGU                               11,184  06/13/1998  9:0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Song.MG5                                        1,935  07/04/1998  6:2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Swing.MGU                                       1,136  09/12/1999  8:2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's Tango.MGU                                       8,156  10/22/1996  9:4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Is Born, A.MGH                                    1,649  07/11/1998  8:4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s Medley.MGB                                    5,265  06/01/1997  4:5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ly Winds.MGU                                          983  09/12/1999  8:2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m Chim Cheree.MGU                                    1,783  09/12/1999  8:2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mes Blues.MGU                                       10,553  10/20/1996  4:5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a Boy.MG1                                             889  09/12/1999  8:2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town, My Chinatown.MG1                             3,198  06/24/1996  11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udi Gli Occhi Amore Mio.MG9                          2,457  08/22/1996  5:0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 Choo Ch'boogie.MGU                                 4,540  09/12/1999  8:3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in's Nocturne In Eb (no Drs&amp;guit).MGU              18,917  07/11/1998  8:5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pin Chopin.MGU                                      2,894  09/12/1999  8:3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LIST.DOC                                            5,010  09/12/1999  9:51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63 files;  344,081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