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12/1999  10:01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6,264  09/12/1999  9:5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Jam Blues (russian Version).MGU                       1,607  09/04/1996  4:1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Jam Blues.MGU                                           694  06/13/1998  9:2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t.a..MG1                                              2,527  06/01/1997  10:1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doc                                                      0  09/12/1999  10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Driver.MGU                                          3,635  01/23/1997  1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aret.MGU                                             2,842  07/11/1998  8:1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 Walkin' Babies From Home.MGU                       4,357  10/20/1996  4:4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tta.MGU                                            6,308  09/12/1999  7:4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donia.MG6                                            2,778  09/12/1999  7:4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donian Wedding Anniversary.MGU                      4,688  10/16/1994  1:2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Dreamin'.MGB                                 2,805  07/11/1998  8:2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Girls.MGB                                    4,089  09/12/1999  7:4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ere I Come.MGU                              4,421  08/16/1997  11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A Summer Day[-pno].MGU                         10,263  07/11/1998  8:2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 Nice Chords.MGU                                5,467  09/12/1999  7:4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.MG4                                             3,001  07/11/1998  8:2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Dixie.MGU                                      13,589  09/12/1999  7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Say That I Love You.MGK                       4,245  06/13/1998  9:3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ul.MGU                                          12,175  09/12/1999  7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nhos Cruzados.MGU                                   2,128  10/08/1996  4:5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ing By The Sea.MGU                                  5,593  09/12/1999  7:4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town Races.MGU                                      3,099  07/11/1998  8:2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Help It.MGU                                       2,277  09/12/1999  7:4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Tell By Looking At Me - Billy Taylor.M          2,107  09/12/1999  9:3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Sunset.MGU                                     6,663  10/04/1998  6:4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 At Dusk  [omit Pno].MGU                           5,984  10/12/1998  8:3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 Street Blues.MG1                                  4,596  10/20/1996  4:4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le Glow  [- Pno].MGU                               13,842  06/13/1998  9:1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le On The Water.MGU                                 3,345  09/12/1999  8:0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y 2.MGU                                             6,937  09/12/1999  8:0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y Man.MG1                                           3,992  07/11/1998  8:2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y.MGU                                               2,282  12/17/1998  8:1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uy A Break - Phrase 3- By Chris Cain.MG          9,950  10/14/1993  1:3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uy A Break - Phrase 6- By Chris Cain.MG          8,876  10/14/1993  1:3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uy A Break.MGU                                  10,387  09/28/1997  11:0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uy Me Love.MGA                                   3,277  07/11/1998  8:3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Out Of This Mood  (music By Jimmy Mc          4,794  09/12/1999  9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o On This Way.MGU                                5,837  11/04/1997  8:2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elp Falling In Love With You - Elvis.MG          3,431  09/12/1999  9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elp Lovin' That Man 2.MGU                        2,657  09/12/1999  8:0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elp Lovin' That Man.MGU                          5,979  06/08/1998  5:4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mile Without You.MGU                             5,230  07/11/1998  8:2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Take My Eyes Off Of You 2.MGU                     6,793  09/12/1999  8:0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Take My Eyes Off Of You.MGB                       5,992  10/04/1998  6:5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We Be Friends 2.MG1                               2,534  09/12/1999  8:0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We Be Friends.MG1                                 2,033  07/11/1998  8:2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loupe Island (herbie Hancock).MGU                    791  09/12/1999  9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 Cod.MGU                                           11,391  06/13/1998  8:5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rs.MGU                                              2,637  07/28/1997  10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Bacardi.MGU                                     6,129  12/06/1998  5:1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Marvel   Arranged By George Kuhns.MGU           3,914  09/12/1999  9:3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Marvel.MG4                                      2,551  07/11/1998  8:3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Mia.MGM                                            1,371  07/11/1998  8:3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 2.MGU                                           2,036  09/12/1999  8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 3.MG4                                           1,954  09/12/1999  8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.MGU                                             1,736  09/15/1996  5:2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ree Highway.MGU                                    8,274  10/04/1998  6:5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MGU                                             2,377  09/12/1999  9:0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Love (trad.).MGU                                 757  02/09/1997  10:3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less Love.MGU                                       8,278  06/13/1998  6:0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less Whisper.MGD                                    1,199  01/25/1996  1:0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oca 2.MGU                                           5,311  09/12/1999  8:0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oca.MGU                                             3,790  09/12/1999  8:0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eton County Breakdown.MGU                           6,341  07/28/1997  9:4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aval Samba.MGU                                      4,141  12/01/1998  2:2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ival  (a Day In The Life Of A Fool).MGU             3,303  07/11/1998  8:3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ival (mahna De Carnaval) - Luiz Bonfa.MG4           3,450  09/12/1999  9:3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ival.MGU                                            4,130  01/12/1997  6:0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In The Morning.MGU                             3,628  06/13/1998  6:1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Moon.MG8                                       2,396  09/15/1996  6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Me Back To Old Virginny.MGU                       1,454  07/11/1998  8:3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Your Fate To The Wind.MGU                          3,979  09/12/1999  8:1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 Falling Star.MGU                                4,747  06/15/1998  1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Wind.MGU                                      4,667  09/12/1999  8:1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LIST.DOC                                            5,958  09/12/1999  9:52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76 files;  349,060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