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At Our House                   CHRIST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                            CHRIST~1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ong                           CHRIST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Medley                         CHRIST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Here                        CHRIST~2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offer Columbus                     CHRIST~3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The Happiest Time Of All    CHRIST~3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Waltz                          CHRIST~4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Time     [omit pno]            CHRIST~5.MGU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ao, Ciao Bambina                       CIAO_C~1.MGU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gana                                   CIGANA.MGU  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dy                                    CINDY.MGU   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us                                   CIRCUS.MGU   MEL      C_DENV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adel Waltz                            CITADE~1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Lights                              CITYLI~1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of New Orleans                      CITYOF~2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vilization                             CIVILI~2.MGU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re De Lune                           CLAIRE~2.MGU MEL      SOLO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p Your Hands                          CLAPYO~2.MGU MEL    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rinet Polka                           CLARIN~2.MGU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ical Gas                            CLASSI~2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mate                                CLASSM~2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Day, On A                          CLEARD~2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Day,  On A  2                      CLEARD~3.MGU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mentine                               CLEMEN~1.MGU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                            CLOSET~1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LR                          CLOSET~2.MGU MEL      LR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3                           CLOSET~3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your eyes                          CLOSEY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uck Old Hen (Banjo)                    CLUCKO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uck Old Hen                            CLUCKO~2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al Miner's Daughter                    COALMI~1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aine                                  COCAINE.MGC 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ktails For Two                        COCKTA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d Cold Heart                          COLDCO~1.MGU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d, Cold Heart 2                       COLD_C~2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eraine's jig                          COLERA~1.MGU MEL      MY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nel Bogey March                      COLONE~1.MGU MEL    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nel Rodney                           COLONE~2.MGU MEL      REEL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My World                           COLORM~2.MGU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 My World 2                        COLOUR~2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Fly With Me                         COMEFL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Go With Me                          COMEGO~1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In From The Rain                    COMEIN~1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Monday                              COMEMO~2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3                COMERA~1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4                COMERA~2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                 COMERA~3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2                COMERA~5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Love                               COMESL~2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Sunday                              COMESU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, Breath of Life                     COME_B~2.MGG MEL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in' Round The Mountain                COMIN'~1.MGU MEL      C_2STE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 Alma                                 CONALM~1.MGU MEL      J_MILE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ption                               CONCEP~1.MGU MEL      SHEARIN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ssin' That I Love You               CONFES~3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