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                            CONFI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Bird Solo                   CONFIR~1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                            CONFIR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gratulations                          CONGRA~2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gress reel                            CONGRE~1.MGU MEL      REEL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ental                              CONTIN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king in Your Head                     COOKIN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l Blues Bird                          COOLBL~2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l Water                               COOLWA~2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acabana                               COPACA~2.MGU MEL      R_COPA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enhagen                               COPENH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las                                   COPLAS.MGU   MEL    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quette                                 COQUETTE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quette 2                               COQUET~2.MGU MEL      J~EA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cao Vagabundo                        CORACA~1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l                                    CORAL.MG4 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                               CORCOV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(Quiet Nights Of Quiet Stars)  CORCOV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 (embellished)                 CORCOV~2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a, Corina                           CORINA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tage in the Grove                     COTTAG~2.MGU MEL      REELPNO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age For Sale                         COTTAG~3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ontail                               COTTON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It Be You                          COULD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I Have This Dance                  COULDI~3.MGU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                                COUNTD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Every Star                         COUNTE~2.MGU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Roads                            COUNTR~1.MGU MEL      C_DENV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Comfort                          COUNTR~2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Nights  [ - pno]                 COUNTR~3.MGU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Your Blessings                     COUNTY~1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yote Dance                             COYOTE~2.MGU MEL    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wdad Song                             CRAWDA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                                   CRAZY.MGU    MEL      NASHVL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2                                  CRAZY2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Arms                               CRAZYA~1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Rhythm                             CRAZY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in Me                             CREATE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ek                                    CREEK.MGU    MEL      JAZSA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ss-Cross                              CRISS-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ket's Theme                          CROCKE~2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OD~1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nin's Hornpipe                        CRONIN~1.MGU MEL      REEL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el War                                CRUELW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ing Around  [ - pno]                CRUISI~1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sh On You, I've Got                   CRUSH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away the blues                       CRYAWA~1.MGU MEL      MEMORI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 My Heart Out Over You              CRYINM~1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LR                        CRYMEA~2.MGU MEL      LRJAZ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                          CRYMEA~3.MGU MEL    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Of The Wild Goose                    CRYOFT~2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ilence                          CRYSTA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Cuando                            CUANDO~1.MGU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Cuando 2                          CUANDO~2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ba                                     CUBA.MGU     MEL      L$ARRI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ly Set Tune                           CULLYS~1.MGU MEL      REELPNO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mbanchero, El                          CUMBAN~1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mberland Road                          CUMBER~1.MGU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                                    CUTE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2                                   CUTE2~1.MGU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 Dexter solo                        CUTEDE~1.MGU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LR                                  CUTELR~1.MGU MEL      LRCUTE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