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C\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baret                                  CABARET.MGU  MEL     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b Driver                               CABDRI~1.MGU MEL      J~DEXT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ke Walkin' Babies From Home            CAKEWA~1.MGU MEL      DIXIE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tta                                 CALCUTTA.MGU MEL      J_DJ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donia                                 CALDONIA.MG6 MEL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donian Wedding Anniversary           CALEDO~1.MGU MEL    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ifornia Dreamin'                      CALIFO~1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ifornia Here I Come                   CALIFO~1.MGU MEL     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ifornia Girls                         CALIFO~3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To Say That I Love You            CALLED~1.MGK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It A Summer Day[-pno]               CALLIT~1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Me                                  CALLME~1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Me  nice chords                     CALLME~2.MGU MEL      L_BOS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Up Dixie                            CALLUP~2.MGU MEL      J_DIXIE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ypsoul                                CALYPS~2.MGU MEL      SKA_1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minhos Cruzados                        CAMINH~1.MGU MEL      Z3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mping By The Sea                       CAMPIN~2.MGU MEL      KLEZMER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mptown Races                           CAMPTO~1.MGU MEL      TWO_BEA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Buy Me Love                        CAN'TB~1.MGA MEL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Buy a Break - Phrase 3: by Chris C CAN'TB~1.MGU MEL      JUMPBLUE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Buy a Break - Phrase 6: by Chris C CAN'TB~2.MGU MEL      JUMPBLUE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Buy a Break                        CAN'TB~3.MGU MEL      LRVISP3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Get Out Of This Mood               CAN'TG~1.MGU MEL      J~~LAUR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go on this way                     CAN'TG~2.MGU MEL      WSWING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Help Falling in Love with You      CAN'TH~1.MGU MEL    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Help Lovin' That Man 2             CAN'TH~2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Help Lovin' That Man               CAN'TH~3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Smile Without You                  CAN'TS~1.MGU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Take My Eyes Off Of You            CAN'TT~1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Take My Eyes Off Of You 2          CAN'TT~2.MGU MEL      NEWAGE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We Be Friends                      CAN'TW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We Be Friends 2                    CAN'TW~3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adian Sunset                          CANADI~1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al At Dusk  [OMIT PNO]                CANALA~1.MGU MEL      KLADRM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al Street Blues                       CANALS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dle Glow  [- pno]                     CANDLE~1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dle On The Water                      CANDLE~3.MGU MEL      C_BALAD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dy                                    CANDY.MGU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dy 2                                  CANDY2~1.MGU MEL      CLASSY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dy Man                                CANDYM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I Help It                            CANIHE~2.MGU MEL      TWO_BEA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taloupe island                        CANTAL~1.MGU MEL      CANT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You Tell By Looking At Me            CANYOU~1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e Cod                                 CAPECO~1.MGU MEL      J~~LAUR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ers                                   CAPERS.MGU   MEL      ZZIRIS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ain Marvel                           CAPTAI~1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ain Bacardi                          CAPTAI~2.MGU MEL      #B_NOVA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ain Marvel 2                         CAPTAI~3.MGU MEL      SAMB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a Mia                                 CARAMI~1.MGM MEL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avan                                  CARAVAN.MGU  MEL      LATN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avan 3                                CARAVA~1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avan 2                                CARAVA~1.MGU MEL      J_WYNT_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efree Highway                         CAREFR~1.MGU MEL    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eful                                  CAREFUL.MGU  MEL      RHUMB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eless whisper                         CARELE~1.MGD MEL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eless Love (Trad.)                    CARELE~1.MGU MEL      DIXILAN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eless Love                            CARELE~2.MGU MEL      C_JETHR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ioca                                  CARIOCA.MGU  MEL      L_FIEST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ioca 2                                CARIOC~2.MGU MEL      LRSAMBA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leton County Breakdown                CARLET~1.MGU MEL      OLDTYME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naval Samba                           CARNAV~2.MGU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nival                                 CARNIVAL.MGU MEL      L_HAVAN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nival (Mahna De Carnaval)             CARNIV~1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nival  (A Day In The Life Of A Fool)  CARNIV~1.MGU MEL      L_HAVAN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olina Moon                            CAROLI~1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olina In The Morning                  CAROLI~1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y Me Back To Old Virginny            CARRYM~1.MGU MEL      TWO_BEA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t Your Fate To The Wind               CASTYO~2.MGU MEL    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ch A Falling Star                     CATCHA~1.MGU MEL     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ch The Wind                           CATCHT~2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Jam Blues                              CJAMBL~1.MGU MEL    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Jam Blues (Russian Version)            CJAMBL~2.MGU MEL      JB_GOOD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.T.A.                                   CTA~1.MG1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C\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