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Ci Bon                             C'ESTC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Ci Bon 2                           C'ESTC~2.MGU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Magnifique                         C'ESTM~1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vaquinho                               CAVAQU~1.MGU MEL      LRLTBR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vatina                                 CAVATINA.MGU MEL      MOONRIV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lebrate Jesus                          CELEBR~2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lerity Parker solo                     CELERI~2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ra                                    CEORA.MG4 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mp's CAN-CAN  [omit Pno]              CHAMP'~1.MGU MEL      Z3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mpagne Waltz                          CHAMPA~2.MGU MEL      J~MD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s Are                              CHANCE~1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My Heart Oh God                   CHANGE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Your Glory                    CHANGE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Partners                          CHANGE~2.MGU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In Latitudes                     CHANGE~3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of Mind                           CHANGE~4.MGU MEL      AFRICA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Partners                        CHANGI~2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son D'Amour                          CHANSO~2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tilly Lace                           CHANTI~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el Of Love                           CHAPEL~1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y B's Bop                          CHARLE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ston                               CHARLE~2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ston 2                             CHARLE~3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ie Brown                            CHARLI~1.MGF MEL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maine                                CHARMA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maine  nice chords                   CHARMA~2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tenooga Choo Choo                    CHATTE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atin' Heart, Your                     CHEATI~1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atin Heart                            CHEATI~1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atin' heart 2                         CHEATI~3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' Up On My baby                   CHECKI~2.MGU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k to Cheek                           CHEEKT~1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k to Cheek  LR                       CHEEKT~2.MGU MEL      LRBASIE0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ga de Saudade                         CHEGAD~3.MGU MEL      LR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lsea Bridge                           CHELSE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ish                                  CHERISH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ish the ladies                       CHERIS~1.MGU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                               CHEROKEE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Joe Pass Solo                  CHEROK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2                               CHEROK~2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Clifford Brown's Solo           CHEROK~4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ry                                   CHERRY.MGU  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ry Pink                              CHERRY~2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ry Pink  nice chords                 CHERRY~3.MGU MEL    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ago                                  CHICAGO.MGU  MEL      J_BASIE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ago 2                                CHICAG~1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's Tango                            CHICK'~1.MGU MEL      SALSA_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Song                             CHICKE~1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Reel [- pno]                     CHICKE~1.MGU MEL    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swing                            CHICKE~3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d Is Born, A                         CHILDI~1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drens Medley                         CHILDR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ly Winds                             CHILLY~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m Chim Cheree                         CHIMCH~2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mes Blues                             CHIMES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a Boy                                CHINAB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atown, my Chinatown                  CHINAT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udi Gli Occhi Amore Mio               CHIUDI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 Choo Ch'boogie                      CHOOCH~2.MGU MEL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in's Nocturne In Eb (No Drs&amp;Guit)    CHOPIN~1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pin Chopin                           CHOPPI~2.MGU MEL      DISCO_1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