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9/12/1999  10:02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inder.lst                                            4,754  09/12/1999  9:5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Bird Solo.MGU                             10,958  09/12/1999  8:5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Confir~3.MG1                               7,154  07/14/1996  3:0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.MG1                                        7,400  06/13/1998  9:2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ions.MGU                                     5,536  09/12/1999  9:2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 Reel.MGU                                       6,501  07/28/1997  9:3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al.MGU                                         5,062  06/13/1998  9:2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ng In Your Head.MG1                                2,658  09/05/1996  4:0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Blues Bird.MGU                                     1,180  09/12/1999  9:2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Water.MGA                                          6,242  09/12/1999  9:3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acabana.MGU                                          7,424  09/12/1999  9:3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enhagen.MGU                                          3,407  10/20/1996  5:02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las.MGU                                              2,107  09/12/1999  9:3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quette 2.MGU                                          4,016  09/12/1999  9:3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quette.MGU                                            1,542  09/12/1999  9:3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cao Vagabundo.MGU                                   2,644  07/11/1998  9:12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l.MG4                                                 822  07/11/1998  9:1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covado  (embellished).MGU                            3,787  07/11/1998  9:14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covado (quiet Nights Of Quiet Stars).MG4             3,393  07/11/1996  11:1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covado.MG1                                           3,835  06/13/1998  7:5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ina, Corina.MGU                                     12,635  12/01/1996  7:0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age For Sale.MGU                                    6,030  09/12/1999  9:4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age In The Grove.MGU                               10,206  10/08/1994  7:5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tail.MG1                                          2,293  07/11/1998  9:1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I Have This Dance.MGU                             4,840  09/12/1999  9:1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It Be You.MG1                                     1,652  07/11/1998  9:1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Every Star.MGU                                    1,420  09/12/1999  9:2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Your Blessings.MGU                                3,433  07/11/1998  9:1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down.MG1                                             888  07/11/1998  9:19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Comfort.MGU                                     2,115  10/04/1998  7:2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Nights  [ - Pno].MGU                            7,304  06/13/1998  9:2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Roads.MGU                                       3,877  09/12/1999  9:1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yote Dance.MGU                                        3,014  09/12/1999  9:4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wdad Song.MGU                                       14,676  12/01/1996  7:0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zy 2.MGU                                             3,475  09/12/1999  9:1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zy Arms.MGU                                          4,003  04/20/1992  2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Rhythm.MG1                                        4,369  06/26/1995  11:2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zy.MGU                                               2,100  07/11/1998  9:24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n Me.MG9                                        2,813  10/24/1996  4:35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.MGU                                               1,738  10/08/1995  10: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s-cross.MG1                                         2,010  07/11/1998  9:25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cket's Theme.MGE                                     9,454  09/12/1999  9:4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codile Rock.MGC                                      3,211  07/11/1998  9:25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nin's Hornpipe.MGU                                   3,453  07/28/1997  9:4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el War.MG9                                           3,083  06/13/1998  8:1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ising Around  [ - Pno].MGU                          18,758  06/13/1998  9:2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h On You, I've Got.MG1                              1,728  07/21/1998  9:3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Away The Blues.MGU                                  1,486  09/24/1998  11:5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 Me A River Lr.MGU                                   9,082  09/12/1999  9:1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 Me A River.MGU                                      3,221  07/11/1998  9:2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 Of The Wild Goose.MGU                               2,938  09/12/1999  9:4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in My Heart Out Over You.MGN                         5,902  04/20/1992  2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Silence.MG4                                     2,149  07/11/1998  9:2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Cuando 2.MG4                                     3,217  09/12/1999  9:1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Cuando.MGU                                       3,352  07/11/1998  9:29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a.MGU                                                1,534  09/12/1999  9:2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y Set Tune.MGU                                      5,052  10/09/1994  12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anchero, El.MGE                                     2,811  07/11/1998  9:3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erland Road.MGU                                     6,973  04/20/1992  2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e  Dexter Solo.MGU                                   4,940  06/13/1998  8:2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e 2.MGU                                              3,683  09/12/1999  9:2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e Lr.MGU                                             2,795  09/12/1999  9:2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e.MG1                                                1,603  07/11/1998  9:33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LIST.DOC                                            5,089  09/12/1999  9:57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64 files;  290,827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