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12/1999  10:02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4,479  09/12/1999  9:5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At Our House.MG8                              3,383  06/13/1998  9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Is Here.MGU                                   5,677  09/12/1999  8:3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Is The Happiest Time Of All.MGU               1,465  09/12/1999  8:3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Is.MGU                                        1,980  09/12/1999  8:3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Medley.MG9                                    9,408  09/12/1999  8:3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Song.MG1                                      3,084  07/11/1998  8:5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ime     [omit Pno].MGU                       7,729  10/11/1998  12:4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Waltz.MGU                                     1,579  09/12/1999  8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fer Columbus.MG1                                7,696  08/22/1996  11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.txt                                            371  01/05/1998  6:1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o, Ciao Bambina.MGU                                  2,735  07/11/1998  8:5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na.MGU                                              4,892  07/11/1998  8:5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dy.MGU                                              15,821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s.MGU                                              4,478  09/12/1999  8:3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altz.MGU                                       4,435  09/30/1994  11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Lights.MGU                                         8,384  08/06/1997  7:1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Of New Orleans.MGU                                 3,822  09/12/1999  8:3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.MGU                                        6,265  09/12/1999  8:3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 De Lune.MGU                                     18,294  09/12/1999  8:3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p Your Hands.MGU                                     3,960  09/12/1999  8:3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Polka.MGU                                      2,736  07/28/1997  10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Gas.MGU                                       7,940  09/12/1999  8:3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mate.MGA                                           5,001  09/12/1999  8:3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Day,  On A  2.MGU                                 4,144  09/12/1999  8:3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Day, On A.MGU                                     5,209  09/12/1999  9:0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ine.MGU                                          3,260  03/29/1997  1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You 3.MGU                                      2,620  09/12/1999  8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You Lr.MGU                                     6,011  09/12/1999  8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You.MG2                                        2,527  07/11/1998  8:5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r Eyes.MG1                                     1,555  09/12/1999  8:4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ck Old Hen (banjo).MGU                              17,416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ck Old Hen.MGU                                      16,121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 Miner's Daughter.MGN                               4,562  04/20/1992  2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ine.MGC                                             7,622  09/12/1999  8:4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tails For Two.MG1                                   2,254  09/12/1999  8:4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Cold Heart.MGU                                     8,885  06/13/1998  7:2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, Cold Heart 2.MGK                                  3,075  09/12/1999  8:4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aine's Jig.MGU                                     2,613  07/28/1997  10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el Bogey March.MGU                                 2,607  07/11/1998  8:5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el Rodney.MGU                                      3,541  07/28/1997  9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y World.MGU                                      2,626  06/13/1998  9:2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y World 2.MGU                                   2,117  09/12/1999  9:1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ly With Me.MGU                                    3,715  10/16/1997  2:0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Go With Me.MGA                                     2,259  06/08/1997  8:5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From The Rain.MGU                               4,410  10/04/1998  7:0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Monday.MGU                                         7,992  09/12/1999  9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Rain Or Come Shine 2.MGU                           6,542  09/12/1999  8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Rain Or Come Shine 3.MGU                           2,487  09/12/1999  8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Rain Or Come Shine 4.MGU                           4,056  09/12/1999  9:4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Rain Or Come Shine.MGU                             4,082  09/12/1999  8:4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Sunday.MG1                                         2,202  07/11/1998  9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, Breath Of Life.MGG                               13,642  09/12/1999  8:4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Love.MGU                                          3,627  09/12/1999  8:4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' Round The Mountain.MGU                             950  07/04/1998  1:2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Alma.MGU                                            7,232  12/01/1998  2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ion.MGU                                          9,728  09/12/1999  8:5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ssin' That I Love You.MGU                          2,571  09/12/1999  8:5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LIST.DOC                                            4,615  09/12/1999  9:50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59 files;  314,489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