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9/10/1999  5:18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lad For A Jazz Festival   [omit Pno].M          1,802  09/10/1999  3:0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For Demons.MGU                                7,711  09/09/1999  9:5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dle For Your Birthday Cake  [-pno].MGU          3,566  06/14/1998  7:0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mile-secret Love.MGU                      5,960  11/19/1997  12:38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ttage For Sale 2.MGU                             6,185  09/09/1999  9:5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ttage For Sale.MGU                               6,028  07/08/1998  6:5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In The Life Of A Fool.MG1                      5,964  09/09/1999  9:5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In The Life.MGB                                5,501  04/25/1998  5:3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Joy.MGU                                     5,419  09/10/1999  3:0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icidade.MG4                                     3,451  07/09/1998  2:4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rink (-pno).MGU                             2,500  09/10/1999  3:0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Romance.MGU                                   3,917  10/05/1998  12:18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ggy Day 2.MGU                                    3,983  09/09/1999  9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ggy Day 3.MGU                                    6,601  09/09/1999  10:31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ggy Day In London Town.MGU                       7,272  09/10/1999  2:5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ggy Day.MG1                                      3,310  10/20/1996  4:42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n Is Hard To Find.MGU                       4,279  09/09/1999  9:5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rdon For Me.MG8                                  3,022  05/20/1997  9:14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ss To Build A Dream On.MGU                       4,203  06/14/1998  6:5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Menachem.MGU                             4,658  09/09/1999  10:01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More.MGU                                7,477  09/07/1996  9:51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ear.MG4                                    1,636  12/21/1997  10:59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And A Woman.MGU                                4,796  12/28/1998  9:12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sion On The Hill.MGN                            2,890  09/07/1996  12:50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ia-luz.MG4                                       6,114  09/09/1999  10:09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To One.MGU                                 5,477  10/05/1998  12:09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 In Tunesia.MGU                               9,401  09/09/1999  10:13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 In Tunisia  2.MG1                            6,799  09/09/1999  10:14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engale Sang In Barkley Square.MGU             2,912  12/14/1997  1:1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ingale Sang In Berkeley Square.MG1            5,799  09/09/1999  10:14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Girl Is Like A Melody.MGU                   2,928  07/09/1998  2:4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.MGU                                             4,518  09/09/1999  10:20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ne.MGU                                      3,648  09/09/1999  10:21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eeping Bee.MGU                                   5,247  09/09/1999  8:4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One.MG1                                     5,531  09/05/1996  9:19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onful Of Sugar.MGU                              9,782  09/10/1999  2:5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Pearls.MGU                               3,630  07/08/1998  6:5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nday Kind Of Love.MG1                            3,310  07/09/1998  2:5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de.MGU                                          6,274  09/09/1999  10:21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For Love.MG9                                  7,987  06/14/1998  6:5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 - Clifford Brown's Solo.MGU                  4,988  06/14/1998  6:2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 2.MGU                                        3,653  09/09/1999  10:22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 3.MGU                                        3,727  09/09/1999  10:23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entine Song -pno.MGU                            3,141  09/10/1999  3:0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k In The Country.MGU                            9,931  08/12/1998  8:03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urvive.MGU                                 3,306  07/04/1998  6:1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ver Of Dreams.MG1                               1,602  06/03/1995  11:30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r Shade Of Pale 2.MGU                        10,543  09/09/1999  10:26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r Shade Of Pale.MGU                           6,464  04/23/1997  9:5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World.MGU                                3,467  08/18/1996  5:31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Day Like Today.MGU                       5,923  09/09/1999  5:3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ou're Adorable 2.MGU                              6,430  09/09/1999  10:26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ou're Adorable.MGM                                2,837  12/09/1998  4:35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txt                                                   0  09/10/1999  5:2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With Me.MGU                                      896  07/11/1998  7:45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y Head.MGU                                    8,180  09/09/1999  9:5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pulco.MGU                                         9,235  09/09/1999  9:5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ate The Positive.MG1                          3,219  07/09/1998  2:5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Her Face.MG1                           2,319  06/14/1998  7:0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In The Hole.MGU                                  4,586  10/20/1996  4:43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cate Mas.MGU                                     4,050  08/19/1996  5:06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 Breaky Heart.MGU                                7,064  09/09/1999  9:5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Varmeland Du Skona.MG4                           3,701  09/09/1999  9:5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, Varmeland Du Skona.MGU                          5,396  07/17/1999  10:57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Alley From The Alamo.MGU                  2,394  06/14/1998  7:0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u Tristesse.MGU                                  6,953  11/27/1998  2:1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o.MGM                                            5,406  07/29/1996  4:36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eusement Votre.MGU                               5,509  09/09/1999  9:5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Flower Arr.MGU                               7,111  09/09/1999  9:5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Flower.MG4                                   1,627  07/09/1998  2:5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Journey.MGU                                  2,656  09/09/1999  9:5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o Blue.MGH                                        2,638  06/14/1998  7:0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all.MGU                                   2,281  09/09/1999  8:53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ath.MG1                                   2,998  09/09/1999  9:5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ain Part Ii.MGU                           1,006  09/09/1999  9:5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Gone 2.MG1                              3,316  09/09/1999  9:5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Gone.MGU                                4,106  09/09/1999  8:54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In Paris.MG1                               5,399  09/09/1999  8:57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MGU                                            7,717  09/09/1999  9:5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-.MGU                                           5,880  09/09/1999  9:5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 De Beber.MGU                                    6,824  09/09/1999  9:59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s De Marco.MG4                                   5,023  09/23/1994  9:26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enlampi.MGU                                      14,041  09/10/1999  3:02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Gonna Hobo No More.MGU                         5,831  04/20/1992  2:00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Misbehavin' (eb).MG1                           5,265  09/07/1996  4:48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Misbehavin'.MGU                                2,855  09/09/1999  8:58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 Sunshine.MGU                                2,893  09/09/1999  10:00p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She Sweet.MGU                                  3,929  10/20/1996  4:40a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at Just The Way.MGU                         13,157  09/10/1999  2:51p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inder.lst                                         7,384  09/10/1999  3:09pm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90 files;  450,345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