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09/10/1999  5:19pm      Sorted by Long Name      Levels: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egin.MG1                                          1,933  06/14/1998  7:11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telma.MGU                                         5,031  05/31/1997  5:57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Jubilee.MGU                                  2,372  06/09/1998  6:54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,  Die.MGU                                    7,581  09/09/1999  10:00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y Bound.MGU                                    3,040  09/09/1999  9:00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kuloisuus.MGU                                     3,527  06/02/1997  7:03a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o, Ballad Of The.MGU                             8,897  06/14/1998  6:34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's Rag Time Band.MGU                        6,032  10/21/1996  8:00a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ie Lr.MGU                                         4,635  09/10/1999  3:04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ie, What's It All About.MGU                       4,619  09/10/1999  3:05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ie.MGU                                            9,597  11/27/1998  2:13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ie's Theme.MG1                                    2,667  01/25/1998  10:26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Blue Gown.MGU                                  5,654  09/09/1999  10:03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In Wonderland.MGH                              3,255  07/09/1998  3:27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's Restaurant.MG6                               5,115  09/10/1999  3:03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Ronnie.MG1                                 1,369  10/19/1995  11:46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lues 3-4 Ver.MGH                                3,361  09/09/1999  10:03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lues 6-8.MGU                                    4,621  09/09/1999  10:04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lues.MGH                                        2,293  07/13/1996  8:15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y Myself 2.MGU                                  3,355  09/09/1999  10:05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y Myself.MG9                                    3,151  10/20/1996  4:38a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y Yourself In The Moonlight.MGU                 1,880  05/19/1997  12:34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od's Chillun Got Rhythm.MG1                     1,261  09/09/1999  6:31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Have To Do Is Dream.MGU                       11,323  06/14/1998  5:35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Love Is Fair.MG9                              3,444  09/09/1999  10:06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The Game.MGU                                  3,453  06/14/1998  7:13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've Got To Do.MGU                               6,045  06/13/1998  10:44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Loving.MGU                                    6,389  05/03/1998  8:19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Tomorrows.MG1                                 3,385  07/09/1998  3:35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 Sudden My Heart Sings.MGU                   4,691  09/09/1999  5:39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e  With Verse.MGU                            2,910  09/09/1999  9:05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e 2.MG1                                      1,217  09/09/1999  10:06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e 3.MGU                                      7,573  09/09/1999  10:06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e.MG1                                        1,108  06/17/1995  2:18a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.MGU                                       3,896  09/09/1999  10:33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 Nothing At All.MGU                            3,544  07/08/1998  6:51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 O.k You Win.MGU                            7,907  09/09/1999  10:07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 Ok You Win 2.MGU                           5,821  09/09/1999  10:34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ook Up.MGU                                     5,586  06/14/1998  6:52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She Wants.MGU                               6,533  09/09/1999  10:07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ower You Need.MGB                           1,822  06/14/1998  5:39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hings You Are.MG1                           2,194  07/09/1998  8:06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y.MGU                                      2,965  09/09/1999  10:08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Love.MGU                             9,624  05/03/1998  1:44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Brider.MGU                                      3,829  09/09/1999  10:05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in Deine Gnade Genugt.MG9                        4,600  09/09/1999  10:05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luia.MG9                                         1,441  09/09/1999  10:05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 Cat.MGU                                        5,925  06/14/1998  5:36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Like Being In Love.MG1                        2,280  01/25/1998  9:44a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ha Oe.MG1                                         1,475  07/09/1998  8:08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Again Naturally.MGU                            7,763  06/10/1998  6:01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Again.MGU                                     18,577  09/10/1999  2:59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Together 2.MG4                                 5,292  09/09/1999  10:08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Together.MGU                                   5,329  09/09/1999  9:07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Came Betty.MG1                                 4,431  07/13/1996  9:53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uette.MGU                                           616  07/11/1998  7:50a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on Reggae.MGU                                     3,092  05/31/1997  5:57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ka Mej.MGU                                        8,716  09/08/1999  5:09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n My Mind 4.MGU                              5,148  09/10/1999  3:05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n My Mind.MGU                                7,428  06/14/1998  6:38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.MGH                                           1,722  07/09/1998  8:12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I Blue.MG1                                        2,094  07/09/1998  8:16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nda.MGU                                           6,551  09/10/1999  3:01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pola.MGU                                          4,581  09/09/1999  10:09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rillo By Morning.MGU                              1,815  06/10/1998  5:43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Grace.MGU                                    1,394  07/08/1998  6:54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lia Waltz.MG8                                     7,028  09/09/1999  10:09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The Beautiful.MG9                            1,068  07/04/1998  6:26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.MGU                                          1,917  09/09/1999  10:09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Patrol.MGU                                  8,564  10/20/1996  4:33a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Pie.MGU                                     7,282  09/10/1999  2:59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Tune.MGU                                   10,509  10/05/1998  12:09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's We.MGU                                   37,474  09/10/1999  2:58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My Souvenirs.MGU                               3,659  07/04/1998  6:17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 2.MGJ                                           5,447  09/09/1999  9:17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 3.MGJ                                           5,447  09/09/1999  10:35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.MG4                                             2,754  06/14/1998  7:05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-fashioned Circus Parade.MGU                   3,072  08/20/1996  8:01a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 Maria.MG4                                        1,690  07/09/1998  8:20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s Aweigh.MGU                                   2,283  09/09/1999  10:10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Of Days.MG9                                  4,108  05/20/1997  5:05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Love Her.MG9                                  10,150  09/09/1999  10:11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Love You So.MGU                                5,742  09/09/1999  10:11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inder.lst                                         6,480  09/10/1999  3:10pm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84 files;  425,449 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